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641181368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1593146582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625352138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387758697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1363496194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1799149282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670266152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