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MAIL v1.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ixed a few minor 'features' in Umail and increased the parano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n UMINSTAL. Umail now sets the default expiry of the mail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to 'KEE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tinues to be a very simple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line reader and mailer for use with Usenet news. Umai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on servers and the use of external crytographic packag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Umail is configured to work with KA9Q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 systems (A collection of newsgroups. It _could_ be us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senet f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newsgroup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0 subject thread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messages per subjec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b Per message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of message data p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Import data - try Umail and ditch it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grate from CPPNEWS/SNEW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(PGP) encrypted mail. (Note PGP is not su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n server support. (Samples for anon.penet.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sending text with ROT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ture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/Undelete/Keep messages/thread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mesages betwee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ID processing to ensure duplicate message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copy of a message stored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Send and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eps NNTP.DAT in sync with 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update and expiry + Auto expiry on upda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lect new threads within the thread screen or from th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cross-posted messages only once. Umail now carries the Read/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cross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/43/50 line sc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searching - to locate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searching with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ET file processing. Tag messages for automatic retrieval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you normally download onl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in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in less than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to trim KA9Q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