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book v3.0, (C) Peter Summers,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 extracts names and details from the full nam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in field-tagged file format for importing to a Pegas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program can generate SMTP addresses, HTM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 Mercury alias file.  A server or domain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ut if one is not, then the Netware name is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f the name start with a ".", it is used as the doma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server name, otherwise it is used as a machin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e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 [SMTP | HTML | ALIAS [ &lt;server name&gt;|.&lt;domain name&gt;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ent to the console and can be redirected to the S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s are expected to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 name&gt; &lt;last name&gt; [&lt;detail&gt;] [&lt;detail&gt;] [&lt;detail&gt;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re removed from the name fields, so the following is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, Computer Engineer,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no full name, or a full name starting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not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avoids creating keys of longer than 12 characters in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import files, because this seems to confuse Pega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limits key length to 11 characters, because 12 stil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reads the bindery of up to eight attached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address book from all of them.  This fix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N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