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to address a few very specific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ertain makes of BIOS do not support beyond COM2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t the power-up equipment check they do not add COM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4 to the low-memory equipment list and/or do not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base addresses to the BIOS data area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a modem or I/O card configured as COM3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is same problem seems to occur occasionally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between various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equipment list may be incorrect if an internal mode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ed as COM2 (or COM3 or COM4) with no COM1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ll these problems is that any serial I/O involv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will not work properly. For instance, one may use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a terminal program until "shelling ou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" which often involves DOS CTTY redirection. Another 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"WRITE FAULT ERROR WRITING DEVICE COMx" follow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such as "DIR &gt;COM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ORT will write information about your serial por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ow-memory areas. It may be used to mak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your specific seri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DDPORT &lt;COMx&gt; &lt;BASE_ADDRESS_IN_H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ddport com3 3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 port is already listed in the low-memory equip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ORT will simply change the base address to what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the command. Typing ADDPORT alon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orts are currently in the equipment list along with the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of ADDPORT would be to put the line ADDPORT COM3 3E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 for BIOS versions that do not support C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ON SERIAL PORT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 - 3F8        the addresses for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2 - 2F8        are pretty much a standa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3 - 3E8        these addresses for COM3 and COM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4 - 2E8        are common, though it's sometimes revers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/2 SERIAL PORT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1 -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2 -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3 - 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4 - 3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DDPORT does not support beyond COM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