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IR.exe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cott Stanton (copyright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Carla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w New &amp; Improved! With Copy and Shell to DOS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n easy way to read directories line by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is program may b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exe (for "speech directory") was written by Scott Stanton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 synthesis running under MS-DOS 3.x. 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peech programs which allow speech operation on the D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exe is designed to minimize the amount of speech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rmation from a directory listing, without sacrific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with DOS "dir" listings.  (Indeed, SDIR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available with 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operates in two modes: line-by-line and continuous.  Within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there are many file-specific function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at) brief summary of the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forward and backward with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Jump to beginning or end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pell o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et size, time, and dat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hange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ok into subdirectori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Quit listing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de lists all of the files in the directory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ommand line functions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ing 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exe will list your directory line by line with what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  You simply type "SDIR" wherever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" in a MS-DOS command, and hit the enter key to move,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ack up one or more "entries", you may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ack up the list of files and then can reverse direction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gain with the enter key.  A "&lt;" sign marks the end of th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"scroll off the end"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r speech program (e.g. Flipper) may interfere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causing the program to fail to speak portion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ing up. If this is the case, try using the "B" key, for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ackspace.  "B" performs the same function, tak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 in the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ing to the end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and "&gt;" will move to the top and bottom of the direc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and &gt; may be used at any point in the list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, for example, you know that the file you are looking for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.  You can simply type a "&gt;" to mov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, and then work your way back up through th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lling 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eech program affords you no simple way to spe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character by character, SDIR will do this for you.  If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a listing, you type "P", the present line will b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the file name out, character by character. 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azy people like the person for whom SDIR.ex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who just don't feel like hitting the assorted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t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know the "vital stats" of a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, you need only type an "S" to show the size of th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to show the time and date the file was last modified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information for the current file. 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elow for ways to show this information for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in the listing, type "r" when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Dir will prompt you for the new name.  Type it i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turn. SDir will now display the new name,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,  type a "K" at the file name in the list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py.  SDIR will prompt you for a "destination". 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name of the file, with or without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(Naturally, the file will be copi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 path is specified.)  After you have typ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it return.  The file will be copied, and SDIR will confir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has been completed and confirmed, you will be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as you were when you issued the "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wish to copy another file to the same director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 to do so.  Type a ctrl-K at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SDIR will supply your most recent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d done a copy during the current SDIR listi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, SDIR will prompt you for a destination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used the "K" command.) The file will be copied to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no additions made to your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current listing.  If you use the "C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le on the first file in the listing, (the "."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irectory will be re-listed to reflect any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looking through a directory with SDIR, you wish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ing a "d" will delete the current file.  SDIR will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rm your decision to delete a file by asking "delete fil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y" followed by a carriage return will dele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and remove it from the current listing.  SDIR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aying "file deleted".  Typing any other ke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key will execute the file currently displayed. SDi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ny arguments to be used with the executable file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) When the program has finished,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in your SDir listing as when you typed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*  This command is not for  use by the weak of heart, expe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or children under the height safety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commands in SDIr, this one requires some set-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SDir.  If you wish to be able to edit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within SDir listings, you can tell Sdir how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.  Once this has been done, you may type "e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the currently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Dir where to find your editor, you use the DOS "set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vironment variable "editor" to conta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. For example, let's suppose you use Qedit (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n Earth not?) On the DOS command line, (or in your autoexec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"set editor=c:\util\q.exe" (assuming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.exe file was in C:\util.) If q.exe is in your path,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this is all that is necessary, but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amongst you, it is interesting to note that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other ways.  The "set editor" command need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, but instead, any executible file may be specified.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y executes whatever command is in the "editor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assing the current file name as the last argu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s a DOS shell, you may use any valid comma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) when entering your "set editor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for executing a command on several files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ished simply to view a series of textfile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t editor=type", and use the "e" key to type eac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Again, when the program has comple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lace in your SDir listing as when you hit the "e"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le to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ing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indicated in the SDIR listing by a "\" afte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file names.  Typing a "C" when the current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, will allow you to change to that directory.  S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top of the new directory, and you may wor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as you would if you had exited SDIR, changed directories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DIR.  When you exit SDIR, you will b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ase you were wondering what the "." and ".." directo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ere, they do have a purpose (if you know this already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/or put your fingers in your ears for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).  The "." directory points to the current directory (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, but it will be useful in the next section).  The "..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irectory immediately "above" the current one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C" to the ".." directory, you can move up through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oking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"look into" a directory to see the files i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at directory, you can type "L", instead of "C". Typing a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DIR to begin at the top of the selected directory, and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ve around within the new directory, using any of the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n exiting SDIR after using "L" to "look"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in the directory from which you used the "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are in C:\  and you hit "L" at the entry "UTIL\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e a listing of the UTIL directory.  When you exit SDI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we can explain the use of the "." entry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change to the directory you looked into with "L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C" at the "." entry, since the "."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hell to DOS, instead of exiting SDIR al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"!" (exclamation point), SDIR will allow you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to complete tasks not available to you through an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you type "exit" to return to your SDIR lis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same location in the listing as when you used the "!"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iting 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'm sure you are quite sick of moving up and down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let you in on a secret:  The &lt;esc&gt; key exits SDIR at any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search a directory until you find the informat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, and then exit without having to hear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SDIR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[-options]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 is preceded immediately by a space and then a "-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ked one at a time, or may be chain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irectory, line by line, with the time and date and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, for instance, you woul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DIR &lt;space&gt; -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 Then you would hit return or backspace as need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and find the file or files which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may be used to list a directory other than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the full DOS pathname of the desired directory after the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e default path, if none is specifi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"*" and "?" MS-DOS wild cards just as you would with 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aturally, by simply renaming the "SDIR.exe" file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type to see a listing.  For instance, if you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S" to see a directory listing instead of "SDIR"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 sdir.exe ls.exe" on your DOS command line.  If this seem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, see the revision history for an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DIR lists only the file names in line-by-line mod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ollowing command line options, SDIR can be persuaded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-s" option will convince SDIR to display the size of ever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-t" option will display the time and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-d" option will list only the sub-directori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out display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-u" option allows you to easily see the siz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amount of free space available on you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 complete directory listing.  Note: n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-a" option locates and displays the names and "stats"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addition to normal files.  The name of a "hidden"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instance, will be followed by a description such as "read 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-f" option places SDIR into Continuous mode.  In continu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a full listing, with no pauses between files.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anning the contents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-h" option, or any other invalid command line op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, list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that SDIR.exe takes much less time to learn to use than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escription! I have found it to be very useful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We hope some of you wil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SDIR.exe to others whom you think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. Please do not distribute any modified version of SDIR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package without the express permis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cott Sta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authorized distributors of SDIR.ex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of SDIR.exe. (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" function and delete your entire root directory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, it's not our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elcomes any comments or suggestions for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.exe.  If there is any feature which you would fi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request it, and if it is feasible, and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ours of work, it might well be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know what you think of SDIR, if you like it, too.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are about the only incentive programmers have to rele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DIR.exe into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feedback concerning SDIR.ex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6 Chev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a Campbell via Blink Blink in Pittsburgh: (412-766-0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K" to copy file command and  "ctrl-K" repeat last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!" shell to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orted nasty bugs-- (ahem..) in particular, SDI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ilent when certain fil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ecute curren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edit"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"change" and "look" status messages to announ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ellane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 to "SDIR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o previous versions of SDIR.exe were released und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LS.exe".  After discovering the prior existence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ece of software bearing the same name, and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ny look-and-feel misunderstandings over the Unix command "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 sheer perversity, the author has chosen to rename "LS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IR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: Addition of the "d" function to delet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2.0 of LS.ex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"&lt;" and "&gt;" functions to move to top and bottom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"L" and "C" functions to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Fixing the "undocumented feature"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"\" to be added to the end of the pathname if LS wa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n't updates a hoo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