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worthy program disk is not copy-protected.  This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 make unlimited copies of it.  Calcwort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copyright laws that pertain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s illegal to make copies, other tha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, of the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.  In particular, it is illega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 warrants that the original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defects in material and workmanship, assum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or a period of ninety (90) days from date of purch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ct occurs during this period, you may return you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Computer Aids, along with a dated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be replac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e following manua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understandable.  We hope there are no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ct or interpretation within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omments or suggestions are naturally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rrespondence to the Technical Publication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Aid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changes in this manual and/or the produ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t any time without notice. 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not, in whole or in part,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copied, reproduced, translated or be reduc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um or machine-readable form without prio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from Computer Aid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W.  Washington, 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diana 4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422-24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