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POP - A TSR Magnifying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-WAR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exagon Products 198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                             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OP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OP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Quick Start (F1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Fonts and Character Sizes (F2 Z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Moving Around with Arrow keys (F3 and 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F6 - Search f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F7 - GO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F8 - GO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F9 -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F10 - Do i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K Changing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S Chang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V Changing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 Word about TesSeRac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Disk Vendors, BBS's, User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An Ad for 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Other Products and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POP 2.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Pop - A TSR Magnifying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-War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exagon Products 198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                                   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op is a memory-resident magnifying glass.  It pops up over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of other software and enlarges the characters,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ad.   B-Pop is part of the B-Ware family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, B-Type, B-Look, B-Dir, BIG for 1-2-3 and BIG for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op is shareware for $27.  For a list of products and pric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Pop was written for vision impaired users, but can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it is hard to see the computer screen, such as enl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 letters on a laptop or making a computer demonstration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the back of a conference room or class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Pop gives you a choice of magnification.  On a typical col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largement might provide 10, 20, 26, 40, or 53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-Pop uses larger characters, fewer of them fit, so only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derlying display can be enlarged at any one time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focus around with the arrow keys, or search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text string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Pop draws characters on your screen based on character maps 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within B-Pop.  The original B-Pop contained three different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, 12-bit, or 16-bit.  Version 2.1 adds new 24-bit and 32-bi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better looking, smoother characters when used on any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Further information is provided in this document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Pop is a TSR.  You load it at the DOS command line, and it Term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ays Resident (TSR).  After that, it lurks in the background,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opped up when you press a certain combination of keys (hot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up B-Pop, it reads whatever is currently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redisplays a portion of it using larger character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scroll around to other parts of the display.  Wh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ny other key to return you to where you left off.  B-Pop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SeRact(TM) which should make it relatively compatible with other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Pop is a general purpose enlarger.  It can be popped up over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creen.  By contrast, BIG for 1-2-3 and BIG for WordPerfect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rpose enlargers.  They work only with their associate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ell with them.  For example, they know where error mess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what menus look like, and where status areas are locat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enlarge what is most likely to be of intere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op comes in two separate EXE files, BPOP24.EXE and BPOP32.EX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ly in the magnification they provide.  You are given bo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which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B-Pop by entering the B-Pop command at the DOS prompt.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P24 or BPOP32 to start out with.  Later, you can experiment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to use regularly.  The programs differ only in the charac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ntain.  When B-Pop is loaded, it displays a short message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trol to DOS.  It looks as if B-Pop has terminated, but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resident in your computer's memory.  If you had don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immediately before and after running B-Pop, you would hav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emory available has shrunk by about 45K.  This is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op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nter any DOS command or program.  For example, ent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ommand to get a listing of your files as usual.  Now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key and the ALT key and press the letter A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correct, B-Pop will read the DIR display off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it with a portion of the screen blown up with larg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Pop is now active, and will remain in control until you a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You can see another portion of the display by pressing any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including the 4 single arrow keys, HOME, END, PGDN, or PGUP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ause B-Pop to scroll over the underlying data, display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each time.  The top line of the B-Pop display always shows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 of the underlying data that is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ape key, and the B-Pop display will vanish,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xt.  While the B-Pop display is active, several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to B-Pop.  They will be interpreted as commands.  Any oth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rve to erase the B-Po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B-Pop is active, the function keys have special meaning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Help, you get a list of the function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B-Pop on a device capable of graphics displa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magnification by pressing F2.  Pressing any ke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key causes B-Pop to restore the original screen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B-Pop is active, the F5 key makes B-Pop not only releas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but also removes B-Pop from your machin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you won't be able to call B-Pop with the hot keys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load it.  If you haven't loaded any other programs on top of B-P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B-Pop was using will be returned for o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F6 through F10 serve to search the underl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ents or position.  For example, you can change the B-Po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and enlarge the area around the word ERROR, or dat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Red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ny other key while B-Pop is active, B-Pop will relea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nd "go back to sleep" waiting to be "awakened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f its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op can use the greatest enlargement, where a screen is fill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6 lines of 10 characters, on all video hardware.  When B-Po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deo cards that support graphics, such as CGA or Hercules, B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range of character sizes used to make up the dis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ycle among all modes supported for your display when B-Pop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displayed by B-Pop is a function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and the resolution of your video card and monitor.  B-Po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nts, including  an 8-bit, 12-bit, 16-bit, 24-bit, and 32-bi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640x200 graphics mode, the display is produced by 640 separate dots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ixels across the screen, and 200 dots down.  Characters produ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bit font require 16 dots in each direction for each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 16-bit font yields 40 (640/16) characters across, and 12 (200/16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Different video modes provide 320x200, 640x350, or even 640x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different fonts in different video modes produces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ont contains a pattern to make up all 256 possible charac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8-bit entry for the letter 'A'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XX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XXX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..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..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X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..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..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.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ots are 0's and the X's are 1's.  The only inte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done in B-Pop is provided for in the font itself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has an empty row along the bottom and two empty column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nd side.  The first row is 0011 0000 or 30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, the entire entry for an 'A' would be "30 78 CC CC FC CC CC 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takes up eight bytes, so for all 256 characters 8*256 =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.  For the 16-bit font, each row takes up two bytes, and 16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.  For 256 characters, 2*16*256 = 8192 byt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2-bit font, each row still takes up two bytes,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2 bits in the row are displayed.  The 12-bit font uses 14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12-bit font takes up 2*14*256 or 7168 bytes.  The 12-bi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B-Pop is provided courtesy of Kim Kokkonen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developed for use in BigEd, a large character word 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re resident in memory with B-Pop, and as such, take memory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application.  It is likely that you will decide up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ment and find that the extra fonts just get in the way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overhead.  To solve this problem, there are two B-Pop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only in what fonts they contain, and consequently, in w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ey can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OP24.EXE contains the 8-bit, 12-bit, and 24-bit fonts.  BPOP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8-bit, 16-bit, and 32-bit fonts.  Try each one,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Zoom modes for each, and decide which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characters available to you with the a given B-Po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termined by looking at the table below.  Find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ment for your hardware, determine the font needed to produc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appropriate B-Pop program that contains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      Mode        Font    Y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      80x25       8-bit   10x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            320x200     32-bit  10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-bit  13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-bit  2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-bit  27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200     32-bit  20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-bit  27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-bit  4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-bit  53x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cules       720x348     32-bit  23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chrome                 24-bit  3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                  16-bit  45x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-bit  60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            320x200     32-bit  10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        24-bit  13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                       16-bit  2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-bit  27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200     32-bit  20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-bit  27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-bit  4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-bit  53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350     32-bit  2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-bit  27x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-bit  40x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-bit  53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           640x480     32-bit  20x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                      24-bit  27x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-bit  40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-bit  53x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columns on video cards given resolution an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need to modify the characters used by B-Pop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editor is provided with each registration.  You might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letters to exagerate the differences between an H, M, and 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Also, any font with the extension .F8 from the Ult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from Personics or any font suitable for use with BigEd from K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kkonen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and 32 bit fonts provided with B-Pop are Times-Roman. 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mall serifs or lines at the tips.  Some people find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asy to read.  When you register B-Pop, you will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 version of the 24 and 32 bit fonts.  Helvetica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s (sans ser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with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P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Pa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Pop can only display a portion of the underlying data that wa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B-Pop was called up.  When using the largest block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derlying character which occupied one column and one r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 by B-Pop to take up 8 columns and 4 rows.  The underl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fully displayed by B-Pop if you look at 8 pages acr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ges down.  Since each B-Pop screen covers only about 1/3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data it is important to be able to move the B-P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portion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way to do this is by using the arrow keys.  The four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cause B-Pop to move one character in the given direction. 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ove one row, while LEFT and RIGHT move one column.  Thes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useful for fine adjustments.  If you see most of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on the current B-Pop display, you can use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s just off the edge of the B-Po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o the edge of the underlying data, the arrow keys cause B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ap the display.  For example, if you are displaying the top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data, and you press the UP arrow, since B-Pop ca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up, it will wrap down to the last row of the previou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alogous to how you read.  If you are at the rightmost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the RIGHT arrow, B-Pop will go down a page and back ov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.  Whenever B-Pop wraps like this, it will issue a shor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to alert you to the situation.  The top line of the disp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examined to determine exactly what portion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being shown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aging keys which will change the display a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is defined as what can be shown on the B-Pop screen at o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an 80 by 25 display, a B-Pop page consists of 10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ws.  If you press the PgUp key, B-Pop will displa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ws above what you are looking at.  Again, if the top row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, B-Pop will wrap to the last row of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Up and PgDn keys move the display one page up or down. 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display one page to the right, and the back tab key, o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moves the display one page to the left.  If you prefer, the F3 and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lso move the display one page to the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wo other keys can be used, HOME and END.  HOME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show the first column and first row of the underl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f you get confused about where you are in the displ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HOME to take you to the top left to get your bear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ther paging keys to move around again.  The END key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row of the underlying data but leaves the colum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haracter     1 Page      To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arrow        PGUP        HO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arrow      PGDN        E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    ShiftTab   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    Tab         (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Pop also lets you search for particular characters 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derl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arches proceed across and then down until the entire underl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xamined or until the search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Search f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Pop can only display a portion of the underlying data that wa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B-Pop was called up.  You can move the B-Pop displa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underlying data with the arrow keys, but B-Pop al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dentify certain areas of the underlying data by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fter you have called B-Pop up, you can press the F6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tell B-Pop to search the underlying data for any fiel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certain color, or with a certai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displayed on the screen is given its own attribu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ontrols whether the character will be displayed in b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nsity, whether or not it will be blinking, and on colo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lor it will be.  Monochrome screens are limited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ttributes they disting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word processor displays error messages in Red on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6 key to go directly to any error message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, a screen is displayed that asks you what foreground color you are see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hoices are listed.  Enter a number from 0 to 7 indica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 For this example, enter a 4 for Red.  Then you are aske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r you are interested in.  In this case, enter 7 for Wh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 Red on White text on the underlying screen, the B-P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it.  If not, a short beep will let you know that B-Pop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such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more attributes available than these.  Add e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ttribute and you get the same color in high intensity.  Ad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ckground attribute and you get blinking.  Not all video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apters differentiate combinations such as black from bright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table of attributes for color display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eground              Backgrou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                    Bright            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             0           8           0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             1           9           1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            2           A           2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            3           B           3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            4           C           4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             5           D           5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             6           E           6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              7           F           7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chrome screens, although a full attribute byte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, meaning there are a possible 256 attribute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re not supported by the hardware.  The common monochrom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White on Black (Foreground 7, background 0), Underlined (1,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n White (0,7).   There are bright and blinking vers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lso.  To choose the blinking, add 8 to the backgrou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hoose bright, add 8 to the foreground number (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value  in the range 0 through 7, B-Pop will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regardless of the blinking or brightness setting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look for a blinking or brightness setting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 in the range of 8 through F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ograms available that will change the colo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 for a given attribute, and sometimes it is jus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etermine what color you are looking for. 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search for the blinking WAIT message that Lotus 1-2-3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corner.  It looked like White on Red to me, but B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any White on Red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, you can answer the B-Pop prompt for attrib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.  If you do so, B-Pop will ask what column and r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 In my case, the blinking WAIT message is in column 7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1.  When I entered that, B-Pop came back and said the attribut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row had a foreground of B and a background of C.  This is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on Blinking Red.  That explains why B-Pop didn't return anyt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White on Red.  Now, I can search for the B on C attribu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last search you performed by pressing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.  This will look for the next area on the screen with the sa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lank is displayed on the screen, it doesn't matter i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 red on black or white on black, all you see is black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when you search for attribute, areas on the screen with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lanks in them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GO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GO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isplay screen has a cursor position associated with i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7 function key while B-Pop is active, it will change the B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o show the page around the underlying data point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Note that not all software uses the cursor position in a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 Some programs use their own cursor made up of a revers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y move the actual cursor to off the display screen.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display the area of the actual cursor.  In these cas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off searching f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what area on the screen you are interested i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8 to go there directly.  When you enter F8, B-Pop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lumn and row you are interested in.  The column and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t 1.  B-Pop will change the display to show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Pop can only display a portion of the underlying data that wa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B-Pop was called up.  You can move the B-Pop displa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underlying data with the arrow keys, but B-Pop al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dentify certain areas of the underlying data b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fter you have called B-Pop up, you can press the F9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tell B-Pop to search the underlying data for a given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ight want to search a spreadsheet screen for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d money.  To do this, you can bring up the B-Pop scree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9 function key.  B-Pop will prompt you for what text you want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Then enter a dollar sign ($).  B-Pop will search the underl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dollar sign, and change the B-Pop display to sho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You can repeat the search, looking for the next dollar sig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 which are used in DOS text searchs, such as * and ?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meaning in B-Pop text searches.  If you search for a ?, B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a ? in the underly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Do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last search you performed by pressing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.  This will look for the next area that matches your criteria: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f the last search was F7, matching text for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op has several options which can b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voke B-Pop.  Each option is preceded by a dash (-)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An example of an option is the Size option, -S.  To use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00, you would enter B-Po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OP -S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ace between the option letter and the value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ter whether you enter the option letter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use two options, it doesn't matter in what ord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For normal usage, you need not enter any optio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Changing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-Pop can be invoked by pressing the hot ke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, Left Shift, and A.  If this is not a convenient combin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r if it conflicts with another TSR program you are runn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hot key combination with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hot key combination that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op, you can do so by using the -K parameter on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B-Pop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POP -K0A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you the same hot key you get by default.  The first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K (in the example, 0A) indicate what shift keys must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ot key to be recognized.  There are 4 shift keys: the CTRL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, and the Left and Right Shift keys.  In this example, the 0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and Left Shift keys must be pressed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characters after the K (in the example, 1E) indic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number key must be pressed for the hot key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E means the letter A.  You can choose from any of the letter key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or function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choose a shift and key combination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ther software that you run.  For example,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1 key for Help.  You could tell B-Pop to pop up whenever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as pressed, but if you did that, you would never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rom 1-2-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y normal software you us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, databases, or word processors, you have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-Pop hot key doesn't interfere with any other TSR program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ke a mistake, and B-Pop turns up where you don't want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B-Pop from memory by pressing the F5 key.  Then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directly to your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hift Key combina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-K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Code     Shift Key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No shift key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       Righ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       Lef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       RightShift+ Lef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                             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       RightShift+           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                    LeftShift+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RightShift+ LeftShift+ 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                                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       RightShift+            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                     LeftShift+ 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B          RightShift+ LeftShift+ 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                                 Ctrl+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D          RightShift+             Ctrl+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E                      LeftShift+  Ctrl+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         RightShift+ LeftShift+  Ctrl+  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character codes you can u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-K Code     Char    -K Code     Char    -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1E          J       24          S       1F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30          K       25          T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2E          L       26          U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20          M       32          V       2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12          N       31          W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21          O       18          X     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22          P       19          Y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23          Q       10          Z       2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17          R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-K Code     Char    -K Code     Char    -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02          F1      3B          F11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03          F2      3C          F12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04          F3    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05          F4      3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06          F5   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07          F6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08          F7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09          F8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0A          F9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0B          F10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codes, F11 and F12, will not work on all machine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f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ot key combination for B-Pop is Left Shift-Alt-A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value, find the Left Shift-Alt line in the top tabl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de 0A.  Then find the code for the letter A in the nex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de 1E.  Placing these two next to each other gives -K0A1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n B-Pop with this combination, you would get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Chang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, B-Pop reads the text screen into a buffer.  It then enl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it and eventually restores it upon exit.  By default, B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uffer large enough to hold 25 rows of 80 characters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creen size.  If you are using B-Pop with more rows or colum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can increase the size of the buffer B-Pop uses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-Pop uses a buffer large enough to hold 2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x25).  You can increase this by specifying the siz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-S option.  Follow the S with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xt screen you will be using.  For example, o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rows of 80 characters, or 3440 characters in all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POP -S3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Changing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B-Pop on a graphics screen, you can get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izes.  You can cycle through them using the F2 key when B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  The chosen video mode will be used on subsequent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-Pop.  If you prefer, you can instruct B-Pop to use a particula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en it is initially brought up by using the -V option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V with the number of times you would normally press the F2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size you pref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POP 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quivalent of entering BPOP without the -V option,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2 key tw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op is a TSR written according to the TesSeRact(TM) specific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any IBM compatible PC running under DOS 2.2 or la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on any monochrome or color screen when they are in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P12 and BPOP6 require 45K.  To run B-Pop on screens in greater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ode use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Pop will not pop up over a graphics mode screen, or when DO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executing a task.  If you try to invoke B-Pop at thes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op will just produce a cascading series of beeps instead of popp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esSeRac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uses the TesSeRact(TM) Ram-Resident Library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SeRact Standard for Ram-Resident Program Communic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esSeRact, contact the 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Chip Rabin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84 Woodlaw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side, PA 1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5) 884-3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073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MAIL:    315-5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CIMAIL Account has been provided to the TesSeRa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by Borland International, Inc. The TesSeRact Development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associated with Borland International, Inc. TesSeRa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the TesSeRact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SeRact is Copyright 1988 TesSeRact Development Team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areware, the software author sends evaluation cop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entral places such as bulletin boards.  They in tur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vailable to others at little or no cost.  Quality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on continuously, making the software readily available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eed only pay for software that work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many shareware authors, and a large audience fo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some companies called disk vendors have formed to br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By charging a small copying fee, they can collect cata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pay for toll-free telephone numbers, take credit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fees, and make a profit.  A catalog from these vend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urvey of quality shareware available.  They usually charge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per disk and $5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get no payment from the bulletin boards 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istribute the shareware.  When you pay a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copy of the software, the payment covers their exp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ir profit.  The shareware authors get paid only when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oducts directly from them afte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evaluate the software before p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free.  If you continue to use the software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are required to pay for it.  Howeve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r does not keep track of who is evaluating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going to get a bill.  Rather, you are on your honor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ftware.  It is much like public supported tel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's My 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y to buy the software, order it directly from Hex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See below for the address and price list.  If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copy, you should find it from one of the sharewar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direct method of distribution, shareware end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places than the author ever knows about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exagon Products shareware on a bulletin board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users group, you can use one of the following sour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most rec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IL forum of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rand Software in Indiana, 800-426-34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oftware Library in Texas, 800-242-47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fixed through 12/91.  After that,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Price  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                 $39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1-2-3           $39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WP              $39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op                   $27   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 discount on each of second and subsequent items in a singl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programs is provided in large, easy-to-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point type.  In addition, all of the following larg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are included with any purchase at no extra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Type, B-Dir, and B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-character replacements for the relate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rint prints text files  in large characters on Epson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browser.  Scroll with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Font and B-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haracter shapes us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        Hexag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Arendt      P.O. Box 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8) 692-3355   Park Ridge, IL  60068-1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Pop 2.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e following registration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g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k Ridge, IL  60068-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08) 692-3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 Stat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____________ Phon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: Laptop 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VGA     EGA     CGA     Herc    Mono   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.Sys: DOS    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Input Device: Mouse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Character Size:       ___ rows by ___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ing B-Pop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B-Pop?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peech synthesis hardware, what kind? 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