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DEFINE VOICE/CW MESSAGES (most need only be done o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*1100</w:t>
        <w:tab/>
        <w:t># Initial ID</w:t>
        <w:tab/>
        <w:tab/>
        <w:t>[20 bytes 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welcome to the w five d d l re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*1001</w:t>
        <w:tab/>
        <w:t># Forced CW ID</w:t>
        <w:tab/>
        <w:tab/>
        <w:t>[12 bytes 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w five d d l / 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*1102</w:t>
        <w:tab/>
        <w:t># Anxious ID</w:t>
        <w:tab/>
        <w:tab/>
        <w:t>[12 bytes 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w five d d l re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*1103</w:t>
        <w:tab/>
        <w:t># Pending ID 1</w:t>
        <w:tab/>
        <w:tab/>
        <w:t>[24 bytes 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whiskey five delta delta lima re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*1104</w:t>
        <w:tab/>
        <w:t># Pending ID 2</w:t>
        <w:tab/>
        <w:tab/>
        <w:t>[24 bytes 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this_is the w five d d l re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*1105</w:t>
        <w:tab/>
        <w:t># Pending ID 3</w:t>
        <w:tab/>
        <w:tab/>
        <w:t>[24 bytes 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w five d d l repeater (pause) Q T H (pause) L F 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*1106</w:t>
        <w:tab/>
        <w:t># Special ID</w:t>
        <w:tab/>
        <w:tab/>
        <w:t>[48 bytes 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w five d d l repeater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next club meeting thursday at seven thir- -t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*1107</w:t>
        <w:tab/>
        <w:t># Tail Msg 1</w:t>
        <w:tab/>
        <w:tab/>
        <w:t>[8 bytes 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club meeting thursday thre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*1108</w:t>
        <w:tab/>
        <w:t># Tail Msg 2</w:t>
        <w:tab/>
        <w:tab/>
        <w:t>[8 bytes 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club meeting tonight (pause) seven thir- -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*1109</w:t>
        <w:tab/>
        <w:t># Tail Msg 3</w:t>
        <w:tab/>
        <w:tab/>
        <w:t>[8 bytes 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Hamfest this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UTODIAL SLOTS ARE DEFINED IN THE rc85dial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s *1110</w:t>
        <w:tab/>
        <w:t># Autodi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s *1119</w:t>
        <w:tab/>
        <w:t># Autodial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*1120</w:t>
        <w:tab/>
        <w:t># Phone Answer</w:t>
        <w:tab/>
        <w:tab/>
        <w:t>[16 bytes 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(pause) (pause) police in route (pause) hold for operator</w:t>
        <w:tab/>
        <w:t># Scare hackers off?</w:t>
      </w:r>
    </w:p>
    <w:p>
      <w:pPr>
        <w:pStyle w:val="PreformattedText"/>
        <w:bidi w:val="0"/>
        <w:spacing w:before="0" w:after="0"/>
        <w:jc w:val="left"/>
        <w:rPr/>
      </w:pPr>
      <w:r>
        <w:rPr/>
        <w:t>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*1121</w:t>
        <w:tab/>
        <w:t># Phone Hangup</w:t>
        <w:tab/>
        <w:tab/>
        <w:t>[8 bytes 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call complete repeat sequence sierra sierra</w:t>
        <w:tab/>
        <w:t># redial by usin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*1122</w:t>
        <w:tab/>
        <w:t># Alarm</w:t>
        <w:tab/>
        <w:tab/>
        <w:tab/>
        <w:t>[8 bytes 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machine alert batt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*1123</w:t>
        <w:tab/>
        <w:t># Bulletin Board #1</w:t>
        <w:tab/>
        <w:t>[32 bytes 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A A R A club meeting first thurs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at the south (pause) M A L L seven thir- -t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*1124</w:t>
        <w:tab/>
        <w:t># Bulletin Board #1</w:t>
        <w:tab/>
        <w:t>[32 bytes 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See N Zed five O about next V E test (pause)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Get your speed dial number from N five K 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</w:t>
        <w:tab/>
        <w:t># Relock rc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t est bien qui finit bi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