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required for a complete Autograf (TM)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.EXE  (The Autograf (TM)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UAL.DOC  (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G.FRM 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MPLE.DAT  (a sampl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GRAF, YOU MUST READ THE AUTOGRAF LICENSE AGREEMENT (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GMANUAL.DOC).  USE OF AUTOGRAF INDICATES YOU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DETAIL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ailed in the license agreement, we encourage you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and its associated files for your friends and associates, an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certain types of bulletin boards.  Whenever you post it, or cop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MUST include all five of the above lis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graf is not a free program, nor is it in the public-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ry Autograf free for 21 days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f after that period, you must pay a registration fee ($15)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nformation and license agreement at the end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the basics about Autograf, you should read the "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" at the beginning of the manual.  The manual is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66-line-per-page printer (this is fairly standard), bu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