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FP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ll suggestions, error reports, and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  7147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    71470.3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and PC-DOS  are registered  trademarks of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  Corporation.    IBM  PC,  XT,  and  AT  are 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and   MS-DOS  are   registered  trademarks 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is a trademark of Hercules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is a trademark of Epso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was written entirely using Borland C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 was created using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 (jiff-print) is a program  that lets you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graphics files  that use the  Graphics Interchan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known as  GIF files.   GIFPRT will let  you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any type of  printer, including those  that support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IBM  8-pin  and  24-pin  graphics,  Epson-compatibl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  Hewlett   Packard   Laser   printer   graphic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/Qume  24-pin  graphics, and  the Hewlett  Packar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C  color printer.  GIFPRT can also  be used to display any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n almost any type of graphics adapter, including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MCGA, VGA, and Super-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graphics devices are capable  of only display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or  shades  of  gray, and  dot-matrix  printers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 of displaying an  array of black  (or sometimes col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.   However,  many GIF  files contain  images with 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colors.    GIFPRT uses  an  error-disp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 called  a dithering  or half-toning  algorithm) to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he  image  in  the GIF  file.    This  error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takes advantage of the number of colors that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isplay to approximate the  colors in the GIF 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GA or Hercules adapter, GIFPRT will display im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of black and  white dots.   If you have  an EG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will display images in either an 8-color dithere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 2-level dithered  gray scale.   If you have  a VG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can  use the  256  color display  capability 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without any need f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 many different printer and adapt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nce, some printers can display 60, 120, or 18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,  in  either the  horizontal or  vertical direction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 display 72, 144, and 216  dots per inch, and y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combinations  of  60  and  72  dots  per  inch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  Display resolutions can vary  from 320 by 200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280 by  1024 dots,  with a  dozen resolutions  betwee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can  contain  images  with   an  equally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.     The  GIFPRT  program  contains  a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-matching algorithm to display almost any GIF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that makes it as large as  possible on the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istorting the imag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the wide variety of Super-VGA graphics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difficult for one program to support them all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Super-VGA graphics drivers has been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Electronics  Standards  Association  (VESA)  for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Super-VGA graphics adapters.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VESA Super-VGA graphics modes,  you need to obtain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  Extender" program.   These are available  for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uper-VGA graphics adapte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though GIFPRT handles the  most popular print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find that your  particular printer doesn't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'd like.  It is possible to customize GIFPR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any type printer,  or to change the  placement 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n the page (see section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describes the hardware  and softw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GIFPRT, and the procedure for register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use GIFPRT, you will need an IBM PC, XT,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atible  personal computer  with a  minimum of 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 GIFPRT will run at  any hardware clock spe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7  MHz, and can be loaded from  either a floppy disk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  GIFPRT will  display GIF  images  on almost 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, and on most Epson, IBM, and HP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printer  is connected  to a  port other  than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,  or LPT3,  you will  need to  use the  DOS MODE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LPT1 to the prop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run GIFPRT,  you will need a  copy of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 version  2.1 or  higher.   You  also need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EXE     Main GIFP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0     Epson 8-pin 120x72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1     Epson 8-pin 120x6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2     IBM 8-pin 120x72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3     IBM 8-pin 120x6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4     Epson 24-pin 240x216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5     HP Generic 75x75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6     HP Generic 300x30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7     HP Deskjet 500C 300x30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8     Toshiba 24-pin 180x18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MAP     Compuserve Weather Map Color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DOC     GIFP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per-VGA graphics adapter, you'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SA BIOS Extension program for your particular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prior to runn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is capable of using Expanded (EMS) memor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IF files  larger than those  that will fit 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 To use this feature, you'll have to load the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 to running GIFPRT.  If you don't have EMS, but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ystem with a 386 processor, you can load the EMM386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 EMS with  the Extended memory  in your system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have any EMS  memory, GIFPRT will use  a tempor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disk directory to  temporarily store imag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fit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Register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 is distributed via Compuserve  as sharewar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valuated for 14 days without charge.  If you deci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register  GIFPRT,  please   send  $25.00  (other 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Hamrick               or        Ed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Salzpfad 51                     c/o Phil McGu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82 Friedrichsdorf                21608 121st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                            Kent,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Runn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GIFPRT, type the following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[option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he  command          C&gt;  GIFPRT  -P0 MONALIS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file MONALISA.GIF on an 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get on-line  help by pressing the  "H" key,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,  or  the control-F10  function  key 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.  You can get the same help screen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H      Gives list of command-line and interac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G?     Gives list of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P?     Gives list of pr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ant to terminate GIFPRT,  press the escape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interactive mode, or twice if you are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 You can always terminate any long-running func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inting a GIF file)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chooses whether to use color (white on blue)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hite  for it's  interactive screens  based on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  If you want color screens, type "MODE CO80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IFPRT.  If you want black and white screens, type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80" or "MODE MONO" before start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begin GIFPRT without specifying any files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urrent  directory  with the  ".GIF"  extens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on an interactive file display screen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fferent file by using the  arrows, space bar, backspac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,  PageDown, Home, and End keys  to change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also use  any other interactive 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line of  the display shows the 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want  to display  or print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press the Enter key.  The type of display or print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done is displayed in  the lower 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 To  change the  display  mode,  press any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s F1 through F8.   To change the printer typ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1  through control-F9.  To  set up a black/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intout, press the 1  key.  To set  up an 8-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,  press the  2 key.   Press  the 3  key for 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(not  possible for  printers).   While  a file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you may press  any key that you  could pres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.   To  return to  the interactive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press the  Escape key.   To exit the  program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Brightness    (-Bn  or function keys  B,+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brightness option to 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nsity  of a  GIF file.   This  is sometimes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on 24-pin printers, when the image is too dar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avoid  wearing out  the print  ribbon. 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 option  is 5,  the brightest  setting  is 9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st  is 1.  A brightness of 9 increase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80%  of the  maximum,  and a  brightness  of 1 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intensity to 20% of the minimum.  A brightness of 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t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Contrast    (-Cn  or function keys  C,/,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contrast option to change the contra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This is primarily useful for adjusting for dot overl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mages.  Normal contrast is 5, and contrast value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Dithering Flag    (-D  or function key 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thering option can be  used to disable di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play  the closest  available colors.   This 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 viewing  of  GIF files,  and  sometimes 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images of cartoon-like GIF files.   It is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File Output Type    (-Fn  or function key 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output  type  option allows  you  to  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s or files for the pri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1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2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3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4       GIFPRT.OUT (binary, suitable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5       GIFPRT.OUT (formatted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Graphics Type    (-Gn  or function keys  G,F1-F8,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graphics type  option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adapter  and  display mode.    You  can get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graphics options by typing GIFPRT -G?, or typing F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.    Function  keys  F1  through  F8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 mode  from  lowest  to  highest  resolution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.  The number keys 1, 2, and 3 change to 2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olor, and 256-color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display  mode is  displayed in 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scree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Help Screen Display    (-H  or function key 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 display option displays a help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all command-line options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Jet (DJ500C) Color    (-J  or function key 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jet  (HP  DeskJet)  option adjusts  the  colo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o be  better matched  to the  inks used  by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rd  DeskJet 500C printer.  It  reduces the amount of Cy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play by 2/3 for shades  of gray (unsaturated colo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ly  less for less saturated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tint of the image when  equal amounts of Cyan, Magen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ink ar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Keep Image After Exit    (-K  or function key 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ep image  after exit  option can  be used 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mage on the screen when GIFPRT exits.  Normally GIF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 the screen  and restores  the original  display mo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  However, if  you are invoking GIFPRT  from a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tarting it from within another program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oration of  the original  display mode  by using 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t is toggled on and 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LCD Screen    (-L  or function key 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LCD screen option to  display G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aptop displays.  These displays often use dark do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n image, instead of the white dots normally used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It is toggled on and 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Map Palette    (-M  or function key 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ypes of files, such as Compuserve weather map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very good when printed.   The reason for  this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different colors with  the same intensity  are prin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the same.  When the -M  option is used, the file GIFPR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and these intensities are assigned to the fir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y file being printed or displayed.   Since there ar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color schemes in weather maps,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the intensities in GIFPRT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Printer Type    (-Pn  or function keys  P,control-F1-F9,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printer type option to 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 You  can get  a list  of supported  printer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-P?, or typing control-F10 in interactive mode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control-F1 through control-F9 change the printer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interactive mode.  The number keys  1 and 2 change to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-color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printer  type is  displayed in 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scree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Quarter Width Display    (-Q  or function key 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arter width  display option  reduces the 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and  printout  to  1/4  of  full-screen  width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useful  when trying  to  adjust the 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 of an image while printing  it, since it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16-times faster than a full-p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Random Image Select    (-R  or function key 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 image select  option,  in conjunctio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show option,  allows you to  set up slide 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of the images  displayed is random.   This sometim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shows much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Slide Show    (-Sn  or function key 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lide  show option  is used  to continuously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of GIF  files on the  screen.   When the last  G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GIFPRT starts over with the first GIF 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waits for a  keypress after displaying a  GIF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 show option, no keypress is required between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 "n"  after the  -Sn  is approximately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wait between slides.  If "n" is zero, GIFPRT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be pressed before displaying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 Toshiba T-1000 Display   (-T  or function key 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shiba  T-1000 display  doesn't have  a  4 x  3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, but instead has a 16 x 5 aspect ratio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portional display  of GIF  files on  this type  of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when used with th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 White Screen   (-W  or function key 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screen option causes a GIF file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and white instead of color.  It is toggled on and of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 File Information Option    (function key 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creen showing  information about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file is displayed whenever the '?' key is pressed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8 Disable EMS Option    (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use the  -E option, GIFPRT won't  attempt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EMS memory to stor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ustomiz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rinter that isn't supported by the -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f you want to use a  different print mode,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version of GIFPRT  by editing the  files GIFPRT.PR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.P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line begins  with a  three-letter keyword.   The "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s the name of the print mode.  The "pin"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pins used in printing (this is the number of bi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 per column) followed by the type of printe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The "dpi"  line is the  resolution of the 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and vertical directions, in dots per inch.  The "d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s  the  dimensions  of  the  print  area 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,  in  dots. The  "in1"  and "in2"  lines 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to  be  sent  to  the  printer  upon  initializ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/white  and  color  modes,  respectively.    The  "skp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 how to skip row of 'pins'.   The "gr1" and "gr2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  how   to  output   black/white  and   color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 (a  -99  is  the  length  of  the  data,  and 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s  the  raster  data for  black,  -2 for  cyan,  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, and -4 for yellow). The "trm" line describ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d on imag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in1,  in2, skp,  gr1, gr2,  and trm  lin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by itself  is interpreted to  mean the 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character,  otherwise  a  numeric  field  is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for the  character to send  to the printer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use ESC,  CR, LF, FF,  and SP instead  of these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values.  Any  text between "//"  and the end 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ster types are 0 (Epson,  50% dot density), 1 (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% dot density), 2 (Toshiba(Qume), 25% dot density), 3 (HP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density) , and 4 (HP, 50% dot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