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which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-purpose genealogical and computer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well.  Whenever a term is listed he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GIM -- for example, "GEDCOM" -- it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, abbreviated "AFN".  Currently,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 of four letters or numbers, a hyphe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more letters or numbers.  Brian's AF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both contacted by email.  Their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on the GIM Home Page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im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've moved by the time you read this, or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 you are unable to contact them a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