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15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simple but unique file viewer that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ipulate ASCII, DBF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BMP, GIF, JPEG, PCX, TARGA, an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HP LaserJet/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24-pin dot-matrix,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User ID: 70312.4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