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Search for a Text Pattern (Double View, Spli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(option) can be very useful when you want to comp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chapter, etc. in an older version of a document o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a new version.  Due to changes in the new version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rocedure/s (etc.) will not be the same.  This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r comparison. See "DOUBLE.DOC" (use "VIEW-DOC"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Hex mod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view two similar binary files in hex mode (alternat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see (or search for) differences.  Example: Compare the MBR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 or boot sector of a hard disk/drive to that of ano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s.  Note: Another utility,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can copy those sectors into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 command was added to the navigation commands used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which speeds up moving "down" through the file/s.  NOTE: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tion (drive\path) is now display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VERY USE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Double" viewing (or Searching), controls are availabl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ly file 1 or file 2.  This is a big improvement over the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control to move only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\FILENAME IS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th\filename will not corrupt the "Double" displ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pace available for displaying two filenam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