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87274224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12660910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927720469"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74601275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