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OLY SOFTWARE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28 36th NE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 WA 98105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 and User Groups who wish to distribute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TIC, ATC, FICTIONARY, GREEN, BORDER, QUILT, CAPBUF, ECO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ECIDE, WEBS and CHRONOS.  These programs will be referred to bel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hareware. Program names may not be changed with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except for the following special cases if your system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6 character na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ECID  for U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NOS  for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T    for F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     for ECO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ssociate (Disk Vendor) Memb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and User Grou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rchived program contains a short description of the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DESCRI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user registration information please refer to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small software company owned and operated by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vanik. We have been producing top quality computer software at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continuously, since 19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at any ti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.  I can be reached by mail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28 36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ttle, WA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206) 523-6135    (10 am to 6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703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703,30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Cascoly Sharewar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ANTIC, ATC, GREEN, WEBS, F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, CAPBUF, ECOMASTER, QUILT, UDECIDE, and CHRONOS, Casco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distribution only in accordance 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additional information listed below which is specif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nd non-ASP Disk Vendors, Computer Clubs, and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harewar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A Cascoly Sharewa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as a complete package, without exception.  (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 or self extracting EXE file must be used.) 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contains a list of all files that are part of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No price or other compensation may be charged for a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ing offer, without a written agreement from Cascoly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formation on combining the Cascoly Shareware pack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ed programs to form a "disk-set"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below for ASP or non-ASP Disk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Cascoly Sharewar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a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.  This requirement can be met by includ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coly Shareware package, which contains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Cascoly Shareware MUST be mad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he or she does not become a registered user until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has received payment for registration of th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rcial computer software as set forth in subdivision (b)(3)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coly Software, 4528 36th NE, Seattle, WA 98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asco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itional information and restriction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Cascol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are ASP Associate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Cascoly Sharewar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s listed above.  ASP Associate Members (oft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P Approved Vendors") in good standing do not need to reques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ssion is in effect until or unless we notify you otherwi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Cascoly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date of the version you have.  If the version is over six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old then 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who are not ASP Associate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wish to distribute Cascoly Shareware must comply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us to ensure that only current versions are distribut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you request permission from us (Cascoly Software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your request please ensure that we have your correc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s well as the name of the person we may contac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e #Program_Nam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Cascoly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, simply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ress and request a Vendor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Cascoly Shareware pack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future upgrades to any of our products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details.  Our address, phone number, and CompuServe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r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Cascoly Shareware as a Disk-of-the-Mon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Cascoly Sharewar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ix (6) months old then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Cascoly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Cascoly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