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ree4 v1.0a is an example using the Windows interrupt function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vailable remaining disk space and total disk space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4 uses a fixed length string instead of the FAT3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4 uses a fixed length string instead of the interrupt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ling the InterruptX() functio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4 tries to report any disk space beyond 2 Gigabytes up to 2 Ter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ximum values of the interru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4 can be distributed or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rik Jon Oredson PD software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