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*SEARCH  File Lo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 1989, 1990 by Thomas L.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is Manual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EATURES 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match Wildcards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Search Options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Search Options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Search Options 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Options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ified Configuration 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xt Sensitive Help 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xed Entry Order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screen shows Configuration Status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Search performance  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Directory to start search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 Notation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 Directories 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of SUPER*SEARCH 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Stacking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mmands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ng the Output 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Search for Word 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SUPER*SEARCH 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o I Register ?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SUPER*SEARCH output screen 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xt Sensitive Help 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Basics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ing Wildcards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DATE OPTIONS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DAY Option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NCE number of days (ago) Option 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FORE and AFTER Options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RIOD Option 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(specific) Option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(wildcard) Option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SIZE OPTIONS 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EATER THAN Option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SS THAN Option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QUAL TO Option 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TTRIBUTE OPTIONS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EXT SEARCH for Word 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FILE MANIPULATION COMMANDS 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marts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VERIFY features 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PY Command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VE Command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ETE Command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Usage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CONFIGURATION of SUPER*SEARCH 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CONFIGURE 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Features 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 and TRAPS of SUPER*SEARCH 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 Tricks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ricks 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CT versus RELAXED relation Tricks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Tricks with Relational Options 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Report Trick 1 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Report Trick 2 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ng File-search utilities Trap 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version Tricks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ilespec Tricks And Traps 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ricks with TURBO mode 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File elimination Trick 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Trick 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ing Directories and Drives Trick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*SEARCH Specifications and limitations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EE and LIABILITY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orth release of SUPER*SEARCH, a powerful File-Fin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ipulation utility designed for the IBM PC and compatible 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offers many Options such as search by  Date, Size, Attr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pec, and Text word. These Options can be combined in almost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has  (smart)  File Commands. You can COPY, MOVE,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qualified by search parameters. A built in VERIFY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interactively control the action on a file by 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can be customized to suit your needs. Select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use, screen colors, Turbo mode, drives to search, and much mor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ake copies of the program and give each copy its own cust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is easy to learn and use.  Context Sensitive Help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endly messages to assist you.  A HELP screen is available to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tions and report Configu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, the mission of the program is to pro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fficient file location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asy to learn and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rgonomic (kind to the eyes)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nfigur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LAIMER AT THE END OF THIS DOCUMENT BEFORE USING SUPER*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ny features of  SUPER*SEARCH  are presented in a series of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s. Most areas of operation can be found as a topic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ntents.  Some information is repeated to enhance using the manua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-up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ssumed that you are familiar with DOS and the IBM PC.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se, be sure to read the sections on Wildcard Basics and Us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tern matc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rds act as a substitute for portions of a file name (specif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orget part (or all) of a target file NAME, you can still view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iles that have similar Names and home in on what you're seek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idea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that    START             (with a tex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that    END               (with a tex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that    MATCH             (text pattern  within 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allows only one filespec per search. However, that filespe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ery) powerful and supports nearly any combination of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ill conduct searches qualified by File size.  A re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hat meet a SIZE specification can often turn up an elus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ze Options ar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        GREATER           (than  nnn 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        LESS              (than  nnn 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        EQUAL             (to    nnn 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ombine the GREATER and LESS  Options to search for a specific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.  See the TRICKS and TRAPS section for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other methods fail to turn up a target file, a DATE qualifie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vealing.  SUPER*SEARCH offers flexible Date Options inclu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dated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dated   SINCE             (number of days 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dated   BEFORE            (month_day_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dated   AFTER             (month_day_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of a    SPECIFIC          (month_day_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in a    PERIOD            (month_year  to  month_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using   WILDCARD DATE     (any_month any_day any_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be in the driver's seat like never before when date oriented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required. You can combine the BEFORE and AFTER Options to achiev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rang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ute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imes when you may want to search out files that hav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s or attribute patterns. The ATTRIBUTE Options ar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with    READ_ONLY         (attribut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with    HIDDEN            (attribut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with    ARCHIVE           (attribute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does not offer the SYSTEM attribute but will allow you t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hree Options to search out attribut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is one of the few file location programs to off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NOT based on the DOS ENVIRONMENT. Because of this, the user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to another NAME and configure that copy to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, col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CONFIGURATION features can be turned ON or OFF, like a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accessed using the  /C  Option.  The status of these features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F) is reported each time you invoke the  HELP  screen. 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CREEN PAUSE       When enabled, pauses for a screen ful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= ON)         (Automatic detection of 80 by xx screen siz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REPORT         When enabled, a Summary of the last searc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= ON)         items such as files found, dirs searched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age, megabytes spann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DRIVE SEARCH     When enabled, the program searche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= ON)         preset in the internal User-Drive-Li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abled, the program always confin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current logged Drive or a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VERIFY         When disabled, command execution proceed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 = ON)         files that meet search criteria. When enab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 interacts with the program, on a file b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 SEARCH          When enabled, faster search perform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= ON)         average of 25% to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 DRIVE ECHO     When enabled, Drive letters miss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= OFF)        User-Drive-List sequence, are echo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skipped 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ions from registered users and Beta-testers prompted man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The following list outline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ifi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Configuration selections are presented in menu format.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your choices and enter the corresponding keys. The program wal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process one step at a time.  You can enter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o check out what is available without changing any of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hit the &lt;enter&gt; key to step through ea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enter the command line, the Context Help facility will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issions, out of range parameters, and improper syntax.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 states which Option or parameter is at fault. The proper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is recall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axed Ent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 forced the user to adhere to a rigid entry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nd filespec. You may now enter Options and filespec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ient order. The only exception to this is, the Output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which must be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screen shows Configu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rogram has a wide range of presetable Options, the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e current configuration (status). At a glance, you can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he program will perform when run. This feature is helpful wh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(with different configurations)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er Searc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the choice of HIGHER SPEED searches at the expense of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which include an extension in their Name. The speed incre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rder of 25% to 35% .  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Directory to 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ccepts a filespec that includes a starting path. The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ned to the STARTING DIRECTORY and ANY OF ITS SUBDIRECTORI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ior to the fixed (DRIVE:FILESPEC) limitations of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remember that the subdirectories of a specified directory (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) ARE included in any program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rtcu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upport certain OMISSIONS (from filespecs)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. You will find that these enhancements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OS filespec.  See the Tricks and Trap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ier versions of the program failed to find files that were on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My thanks to the user who let me know. (let me hear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of SUPER*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tack multiple Options in the program command line. This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wer of the program.  Using various combination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searches with complex criteria (including a filespec) such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     a given date       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    a given date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   than a given size  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MALLER    than a given 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orry if this seems complicated. The good news is that you can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ous search criteria in almost unlimited ways.  As you grow pro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find stacking quite useful.  Previous versions allowed only on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ze Option to be utilized 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offers three (3) basic File Commands - COPY, MOVE, and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s first check that there is enough space at the destinatio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COPIED or MOVED.  The VERIFY Option will keep the Command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ntrol, on a file by file basis.  Files that have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Only, Hidden, or System are ignored by 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direct the output to your printer, a disk file, or a devic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rallel or serial port. However, YOU MUST SUBSTITUTE a right-brace (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DOS  right-angle-bracket (&gt; redirection symbol), in you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Search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READS files that meet search criteria to locate a specifi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The internal text search is limited to the first 2048 bytes (one 80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arch method will find TITLES and/or SUBJECTS of documents,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, and other applications that you'll think of. Files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re automatically skipped, such as .EXE, .COM, 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SUPER*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is user support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hareware, you can determine if a software product meets your need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hand over your cash!  You become a satisfied customer (with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ing money.  Contrast this to purchasing software over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IKE SUPER*SEARCH AND INTEND TO USE IT, YOUR SUPPORT IS NEE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ECIAT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do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print the REGISTER.FRM file to your printer.  Write in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, and comments.  Place the form and your donation in an envelo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t to the indica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 for your understanding and support! I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use DOS version 3.0 or later. Earlier DOS versions will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is intended as a Hard Disk utility and should be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es not use the (&lt;) and (&gt;) symbols as these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redirection control. While you can send program outpu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it is NOT intended for piping, filtering or other DOS I/O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is intended for the IBM PC and compatible computer.  Inst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Hard Disk following recommendations in the INSTALL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UPER*SEARCH is designed for Color systems, it will work fi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graph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best to run the program with at least 100k of free ram. 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NOT used, 65k of ram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 fully understand the (COPY, MOVE, and DELET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is EXTREMELY POWERFUL and can do a lot of damage if im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!  LEAVE THE COMMAND VERIFY OPTION  ENABLED, until you are expe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(Even then, leave it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DISCLAIMER AT THE END OF THIS DOCUMENT BEFORE RUNNING SUPER*SEA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file  SS.EXE  to a Hard Disk directory that is in your PATH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t sure about the PATH, see your DOS manual.  SUPER*SEARCH is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SUPER*SEARCH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run the program, file name(s) and statistics that mee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iteria are listed to the screen. Here is a breakdown of program outpu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 NAM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File EXTENS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  |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TIME      SIZE     |        |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|       \        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|         |        |      |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+--------------+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 10-88   9:52p     10,756 | EUROMAP .MAP | C:\GRAF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 10-88   9:52p     10,330 | USMAP   .MAP | C:\GRAFMAP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+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 12-89  12:02a      1,221 | TREX    .MAP | D:\PASCAL\PR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+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the output shows file Statistics, file Name and Exten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Location. Separation of file Name and Location eases view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 of 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o bottom, we see that drive (C:) files were separated by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, from drive (D:)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the file listing is the optional Summary report (see below)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ON or enabled, it will provide information about the las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ng other things, the search FileSpec is recalled. This is handy whe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listed and the last command line has scrolled of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mmary provides storage information in the form of two numb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is APPARENT STORAGE. This is the sum of all file sizes that me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. Added together, you have the apparent storage requir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se files to any disk. Stated another way, this number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st amount of storage needed. The truth is, that these files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more than this (apparent) number. The TRUE STORAGE number reflect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ch disk space is currently allocated to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file information is available such as FILES FOUND, POSSIBLE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SEARCHED, and MEGABYTES (or kilobytes) SPANNED. Whe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, you'll see a flashing message (in the empty line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the Summary), indicating, how many files were COPIED, MOV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the Summary 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Search              Gener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                       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Spec .....        (*.C)  Possible Match .....   3,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UND ....          14   Dirs  Searched .....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nt Storage ..      51,16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Storage ..      64,544   Megabytes Spanned ..   10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may follow the file list and the Summary re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dds statements about any Options or special search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e used.  These include  Date Options, Size Options, Attribut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ypical program out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*SEARCH  V1.4  - Copyright (c) 1989 -  by Thomas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+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l 15-89   2:28p      6,495 | DR      .COM | C:\BATC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l 15-89   2:28p      6,495 | DC      .COM | C:\BUTL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+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l 19-89   5:28a      7,291 | DIRCHK  .COM | G:\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+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Spec .....     (D*.COM)  Possible Match ..... 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UND ....           3   Dirs  Searched .....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nt Storage ..      19,48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Storage ..      22,912   Megabytes Spanned ..   10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  . . . .  Apl 10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 . . . .  Apl 20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         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   than           8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ove example lists files that met search requirements, a Summ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ranspired, and comments about additional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always know what happened at the end of a  SUPER*SEARCH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output is directed to a file or the printer, the Summary repor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comments ar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face between user and program is a DOS command line.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sts of typing a program NAME and any additional switches,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final step of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PER*SEARCH command line format can be thought of as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[/Options]  [Filespec]  [(TextWord)]  ['Command &lt;dest&gt;']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choices after  SS  and before &lt;enter&gt; are optional!  Us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elp you find and manipulate your target file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of the Options, Filespec, etc is up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type a command line, the context sensitive help facility will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bout any syntax or parameter errors. If your command line is okay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start the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s an example of the context help facility as it c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errors. The program output is contained in aster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w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ER*SEARCH - Copyright (c) 1989 by T. L. Pric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illegal Option letter /w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pe:      SS &lt;enter&gt;         to get HELP screen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cility detected the use of an illegal option letter. Here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/p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ER*SEARCH - Copyright (c) 1989 by T. L. Pric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bad (month) in   /P mm yy &lt;mm yy&gt;    PERIOD op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pe:      SS &lt;enter&gt;         to get HELP screen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ation   /P mm yy &lt;mm yy&gt;   is the format for the PERIO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will qualify file locations occurring within the parame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Month-Year (the first  mm yy  numbers) and an optional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-Year (the second &lt;mm yy&gt;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error message [ bad (month) in ..], you can deduce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ing  problems with the (mm) parameter of this Option. In fac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was omitted to force the error message. If the parame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, but not numeric or out of range, the same error messag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Commands, parameters, and Options are checked for proper 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as is required to support a program feature.  The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pinpoints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pecs (as opposed to numeric parameters) can be almost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will not receive any bad filespec messages.  Howe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pec cannot use any special SWITCH CHARACTERS in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. These characters are [ / ' ( } ], not including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. The (/) character may not be used in any position of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become more experienced with file-find utilities, you'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ch can be accomplished using 'wildcards'.  Wildcar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part of search criteria.  Filespec is another way of saying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 file NAME (and extension) using letters 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vides some useful shortcuts for typing file Names and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 are the characters (* and ?). They act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(or all) of a file Name and/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llustrate this, you could issue a (DOS) DIR command with a file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.BAT).  All files in the current directory that have any NAME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 of (.BAT) will be listed to your screen.  In this case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s) the Name portion - and shows those files that matc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 The command line w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  *.BAT 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ink of the DOS (*) wildcard as having an (operative definit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LL AFTER.  Since it showed up at the beginning of the Na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above example filespec, the entire Name field was (ignored) by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xtension field determined the outco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GNORE ALL AFTER operative is very useful when you know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filespecs using this concept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*.*         Names that  START  with (ED)     {ignore after (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*         Names that  START  with (COMM)   {ignore after (COM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fine, unless you can't remember the starting text of those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k? If you want to search for files that  END  in a text pattern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d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ile-finder and directory programs  extend  the wildcard (op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to include a case of  IGNORE ALL BEFORE.  Typical filesp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concept c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d.com       Names that  END  with (ND)     { ignore before 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ec.bat     Names that  END  with (EXEC)   { ignore before EXE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become accustomed to using the regular and extended wildcard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atural to try both techniques at once.  This would imply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files that have an INSTANCE of a text pattern, anywhere withi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. This is sometimes referred to as pattern match or mid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filespecs might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er*          Names with the PATTERN  (ER)   { ignore before/after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mma*        Names with the PATTERN  (OMMA) { ditt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provides all of these wildcard operatives.  You can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BEGIN, END, or have some INSTANCE of a text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show how you can use regular and extend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er*        &lt;enter&gt;                   Find files  STARTING  in  '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gular DO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er        &lt;enter&gt;                   Find files  ENDING    in  '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DED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er*       &lt;enter&gt;                   Find files  INSTANCE  of  '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DED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provides comprehensive, DATE qualified file loca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a file Name, searching by Date might hit the bulls-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D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will find all files that have the current DOS system da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ould have been created or updated - not copied.  Therefor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ar  TODAYS'  month, day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 copied file will still retain its original (or last upd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/time values.  Only when you edit a file or somehow write to i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t), will it bear the current DOS date/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s are typ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       &lt;enter&gt;                   Find all files tha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DAYS' DOS date (*.*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*.bak  &lt;enter&gt;                   Same as above but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*er*   &lt;enter&gt;                   Find all files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er) that bear TODAYS'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 - 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reate files on a daily basis, you'll find the TODAY Command han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p what got changed or created,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NCE number of days ag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finds files whose dates range from the current system date (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's date) back some arbitrary number of days. The number specifie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from zero to thousands of days.  SUPER*SEARCH calculates month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p years, to land on the correct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pecify that you want to list files dated SINCE 6 days ago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hose 6 days PLUS whatever files are dated TODAY.  I know this ma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ing, but it will make sense to you after you us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illustrate using the SINCE O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s  0      &lt;enter&gt;                   Finds files SINCE zero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lus todays files.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TOD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s  7      &lt;enter&gt;                   Find files dated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eek (plus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s  365    &lt;enter&gt;                   Find files dated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ear (plus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FORE and AF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Options qualify files dated either  BEFORE  or  AFTER,  a given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tack the BEFORE and AFTER options, to give you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-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b  12 05 81         &lt;enter&gt;         Find all files that bea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 occurring BEFORE 12/5/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*.*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b  12 05 81 *.exe   &lt;enter&gt;         Same as above, but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A  02 06 89         &lt;enter&gt;         Find all that bear a D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ccurring AFTER 2/6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A 7 7 90  /b 7 21 90 &lt;enter&gt;         Find all that bear d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/7/90 and BEFORE 7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ACK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ERIO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qualifies files that occur across a (monthly) range of 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is a bit mo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you specify months and years - NOT days. This feature spa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day of the first (mm yy) parameters thru the LAST day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m yy) parameter.  { mm yy notation denotes month and ye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ive only one set of (mm yy) parameters, you will get a 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(single month span) for the given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p  1 88  12 89        &lt;enter&gt;        Find all files from Dec 1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ru Dec 31, 89 (implied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p 12 88  12 89 *.bak  &lt;enter&gt;        Same as above but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p 10 89  10 89        &lt;enter&gt;        Find all files who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ange from Oct 1,89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ctober 31,89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p 10 89               &lt;enter&gt;        Same as above. Fi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the MONTH of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implied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E (specific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few (search) programs let you locate files that occur o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Sooner or later, you'll find that this Option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E Option will allow you two distinct ways to locate fil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is to specify a (specific) date.  Examples fol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12 25 89           &lt;enter&gt;        Find all files of Dec 25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implied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12 25 89  *.exe    &lt;enter&gt;        Same as abov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E (wildcard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tilize the DATE Option is to substitute a (?) for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PARAMETER.  The Option supports the use of (? or ??) in ANY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fields.  The following examples illust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  ?  03  86       &lt;enter&gt;         Find files that occur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RD of (ANY MONTH) -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 12   ?  89       &lt;enter&gt;         Find files that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 1989 (ANY DAY)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PERIOD Option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nth range,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 12  09   ?       &lt;enter&gt;         Find files that occur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 09   (ANY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 12  09  ??  *er* &lt;enter&gt;         Same as above bu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TTER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 ??  ??  90       &lt;enter&gt;         Find all files dated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ATE WILDCARD feature is currently a SUPER*SEARCH exclusiv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ore ways to apply it to your search needs. Try it,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ing files that are greater or smaller than some size value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in on what you're looking for.  One application is to identify (la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use a lot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hard disk has a cluster size of 2048 or 4096 bytes, then all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 files are allocating (at least) one cluster each. The wast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 files could be horrend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run the following examples, watch the values of the  APPAR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STORAGE  figures, in the Summary report. You may be surprised 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earn about your storag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EATER TH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orks just like it sounds. You can locate files that are (greater th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parameter entered. Here are some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G  1000000         &lt;enter&gt;          Find fil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mill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G  1000000  *.asm  &lt;enter&gt;          As above but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you're wondering, DOS reserves the symbols (&lt;) and (&gt;) fo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rection.  They cannot be used to substitute for the (/option-let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invoke the Size features. Therefore, you must enter (/g nn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(&gt; 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SS TH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will allow you to find files that are (less than)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Exampl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L  100             &lt;enter&gt;          Find files less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L  100  *.bat      &lt;enter&gt;          As above but with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define a specific Size-range by stacking the (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)  and (LESS than) Options.  This is illustrated as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G 100 /L 500        &lt;enter&gt;          Find files with s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REATER than 100 bytes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SS    than 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QUAL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files of a specific size using this Option.  Usag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E  0               &lt;enter&gt;          Find all zero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E  1024            &lt;enter&gt;          Find all 1024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E  12  *e?r*       &lt;enter&gt;          Find all 12 byt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 instanc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*e?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TTRIBUT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options are useful when looking for files with Read_Only, Hidd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attributes set. I needed these Options when my fil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refused to move certain areas of my disk. This was usually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lost clusters, but it also turned out that Read_Only or Hidd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lead me on a merry chase (through dozens of directo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_ONLY Attribute Option is only concerned with the Read_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. It ignores other file attributes.  Files that have this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ll be (found) during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DDEN Attribute Option is only concerned with the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. It ignores other file attributes. Files that have this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ill be (found) during 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Attribute Option is only concerned with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. It ignores other file attributes. Files that have this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ill be (found) during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 /R                  &lt;enter&gt;          Find any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D_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 /H                  &lt;enter&gt;          Find any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IDDEN   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V                  &lt;enter&gt;          Find any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EXT SEARCH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eature finds files that have a specific text word in the first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.  The assumption is that the general Subject or Title (word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in the first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format for this Option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 (textword)   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 (-textword)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ignores many file extensions of NON text files.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s of .EXE, .COM, .ARC, .ZIP, .ZOO, and numerous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mprove speed, this feature is CASE-SENSITIVE. Therefore (Tho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from (tho).  Syntax requires you to enclose your text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 (). You must not use more than one word  or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aximum flexibility, there are two ways to specify the word search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is to just type part of the word (pattern). However, this metho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files with similar words. To overcome this possibility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the entire word.  In cases where this fails, you can use a (d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r to explicitly specify an exacting search that won't be confus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pattern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take care to specify the wor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are NOT COR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my )                                 WRONG - space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ammy)                                 WRONG - space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 and sammy)                           WRONG - space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re than one wor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amples are COR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my)                                  Correct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)                                    Correct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resume)                                Correct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example above (IE -resume), has a dash modifier to help disc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rue (words) and pattern likenesses. The text word (resume)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found' in similar words such as (presume and resumed). Using (-resu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search to look for the word ' resume ', which has a l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usage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(Tho)              &lt;enter&gt;           Find any text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an instance of  'Tho'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rst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(Tho) /A 12 9 89   &lt;enter&gt;           Same  as above - but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xt files dated AFTER 12/9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.asc  (-January)   &lt;enter&gt;           Find any tex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 (.ASC) with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' January ' in the first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FILE MANIPULA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provides three (smart) file manipulation Command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, MOVE, and DELETE. With them, you have the ability to perfor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enance tasks across multiple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mands have the FORMAT ...   'CommandWord  &lt;Destination&gt;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rround the Command with single (right) 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PY and MOVE commands will optionally accept what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INATION directory. It is TO this directory that files are 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. If no destination is specified, the program assum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ged directory is the intended destination.  Should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that does not exist, the program abor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SE COMMANDS WITH CARE. IT IS POSSIBLE TO ERASE AN ENTIRE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BY DIRECTORY, AND PARTITION BY PART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THIS MANUAL CAREFULLY AND BE SURE YOU UNDERSTAND WHAT COMMANDS D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EM SAFELY - BEFORE YOU OPERATE TH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Sm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s check for adequate space at the specified destin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command will not act on Read_Only, System, or Hidden files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roblem, the commands will 'ask'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will not attempt to COPY or MOVE files that are encou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pecified (destination) directory. This prevents copying and/o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v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feguard against large amounts of data loss, Command VERIFY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eature (can) be defeated for use with batch files - o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ve.  Each time a Command is used (and VERIFY is enabled)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if you want to proceed. This VERIFY question will includ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th along with the Opera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program COPIES, MOVES, or DELETES files, it report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completed operation with a (check mark), located to the righ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VERIF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Y has certain special abilities.  IF you issue a Comman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at all is well, you can answer the (Y/N  ?) query from VERIFY -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A' key. This tells VERIFY to complete (ALL) file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, with files that meet search criteria.  No further que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Y will be received and the program runs to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use the (ALL) key, you can restore VERIFY by hitting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This is also true when the VERIFY feature is CONFIGURED to be OFF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mmended). Tapping a key, during search operations, will recall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at particular run.  When you try this, remember that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must be completed before VERIFY is re-enabled. Be prepar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checks for adequate space at the destination drive to accep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there is not enough, COPY sends the following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t enough space in destination disk - proceed ? Y/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floppy disk set as the destination, you can change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(Y) for the Command to continue. If your destination is a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have little choice but to enter (N). The Command ALWAYS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if there is enough space, before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enough space, COPY then checks if the file already exis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destination. If the file exists, the Command send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D:\PATH\FILENAME.EXT  already exists!  COPY ?  Y/N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ter (Y), COPY will overwrite the existing (destination)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file. If you enter (N), then the next file i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moves files from  anywhere (per your drive list)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specified destination directory.  MOVE first writes the sourc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, then erase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knows to RENAME files when the source and destination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same Drive Partition. This is not only faster but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necessary fragmentation of files. In this case, additional disk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needed, as only the DOS directory information is chang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copy/eras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source and destination Drive or Partitions are different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 for enough space at the destination. If there is not enoug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e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t enough space in destination disk - proceed ? Y/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if the destination is removable media, you can change the med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(Y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n checks if the file already exists at the destination.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the program sends the following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D:\PATH\FILENAME.EXT  already exists!  MOVE ?  Y/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Y), then MOVE writes the source file over its destination counter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ase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ete Command will erase files that meet search criteria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potential to do a lot of damage, if used improperly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delete files that have the READ_ONLY, HIDDEN, or SYSTEM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with any of these attributes is encountered, the program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- but leaves you an indication that an attempt to erase a prot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made. The indicator is a (!) character - in place of the check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mpleted file manipulations are indicated by a check mar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 right of the CR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 Commands must be surrounded in single quotes. The forma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mmandWord &lt;Destination&gt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ETE Command does not use a Destination. If you do include one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ignore it. The notation  &lt;Destination&gt;  implies that it i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. If you do not include a destination with COPY or M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will assume the current logged directory to be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, you can shorten the CommandWords down to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usage for  COP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.bak  'copy a:\'  &lt;enter&gt;            COPY all (.BAK) files to  A: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 /T  'cop'          &lt;enter&gt;            COPY all files with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date to the current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.  Short Comman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'c'            &lt;enter&gt;            Same as above but using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man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.exe  /A 7 7 90  'c  d:\work' &lt;ent&gt;    COPY (.EXE)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d AFTER 7-7-90  to  D:\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Implied leading (*) in (21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rt Comman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usage for 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C:*.asc  'move a:' &lt;enter&gt;            MOVE all (.ASC)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rive C:  to   Drive 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*.txt 'm'      &lt;enter&gt;            MOVE (.TXT) files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rt Comman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E 1020 *.BAT 'mov  E:\SAV' &lt;ent&gt;     MOVE (.BAT) files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quals 1020 bytes to E:\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rt Comman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usage for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.bak  'delete'       &lt;enter&gt;         DELETE   all  (.BAK)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driv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R-DRIVE-LIST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f MULTI-DRIVE Search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*.map  'del'      &lt;enter&gt;         DELETE all (.MAP)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ar  TODAY's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rt Comman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B  2 1 80 .zip 'd'   &lt;enter&gt;         DELETE  all  (.ZIP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d  BEFORE  2-1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rtest Comman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CONFIGURATION of SUPER*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has a menu style method for you to custom set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You can select Screen Colors, Multi-drive searches, Turbo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s to search, and more.  After completion, you can verify all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viewing the HELP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llustrates how to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issue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C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present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1 -  REPORT  SKIPPED  DRIVES  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2 -  SEARCH  MULTIPLE DRIVES  -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3 -  SUMMARY REPORT INCLUDED  -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4 -  VERIFY  COMMAND  ACTION  -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5 -  SEARCH  at  TURBO SPEED  -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6 -  PAUSE   if  SCREEN FULL 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 -  STRICT  BEFORE/AFTER op 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 -  STRICT  GREATER/LESS op 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status of each item is indicated by a YES or NO. To set any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preference, simply hit the &lt;key #&gt; that corresponds to an item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 'REPORT SKIPPED DRIVES' item to 'YES', just hit the (1) ke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reset that feature, hit the (1) key again.  The sele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YES and NO each time you hit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ave the items set to your preference, you hit the &lt;enter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 the cho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are shown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DRIVE LIST WAS:  CDE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rive LETTERS to SEARCH --&gt;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just &lt;enter&gt; to use current lis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your Drive-list letters.  Be sure to enter them without spa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s.  For example use (cde&lt;enter&gt;) instead of ( c d e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comes to you with a default Drive-list of (CDEFG)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 this gets everyone up and running for trial purposes. 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enter (your own Drive-list) to be sure all works proper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are shown the following chart and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1 2 3 4 5 6 7 8 9 : ; &lt; = &gt;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A B C D E F G H I J K L M N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Q R S T U V W X Y Z [ \ ] ^ 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 a b c d e f g h i j k l m n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q r s t u v w x y z { | 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characters from the above char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LOR OFFSET for  FILENAMES  or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letter in the chart, will have a different foreground/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 These colors are  relative  to your current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character that has your color preference and hit that ke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rt to upper/lower case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nographic system, you'll see very little dif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some choices (may) appear brighter than others. In this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just hit &lt;0&gt; for no color.  If you are satisfied with the curren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not wish a change,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you are shown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LOR OFFSET for  SUMMARY    or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apply as before. The Summary Report fields can be of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hart. Choose a character that has the color combo you want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am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no color be used, just hit &lt;0&gt;.  If you are satis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ors,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above words - SUMMARY and FILENAMES, appear in the (pre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/background colors which were chosen at the las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 Your selections are fix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configure a copy of SUPER*SEARCH, you can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was successful by viewing (that copy's) HELP screen.  To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just type the program name with no parameters.  Assum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still named SS.EXE, you would enter the following to view  HEL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screen appears as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4             SUPER*SEARCH      Copyright  1989, 1990   by  T. L. Pr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 *  SS [ /Options &lt;mm dd yy nnn&gt; ]   [ Filespec ]   [ (TextWord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'Copy, Mov, Del &lt;dest&gt;' ]   [ }File,  }Device  or  }Pr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T                    TODAY        system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 nnn              SINCE        system  date - nn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P   mm yy &lt;mm yy&gt;    PERIOD       date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   mm dd yy         BEFORE     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   mm dd yy         AFTER      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   m? d? y?         DATE        (specific or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G   nnn              GREATER      than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   nnn              LESS         than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   nnn              EQUAL        to  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 /H /V              ATTRIBUTE    rd_only, hid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Q                    QUIET        batch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C                    CONFIGURE    CDE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VERIFY (*)        AUTOSCREEN PAUSE (-)        HI-SPEED SEARCH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 REPORT (*)        MULTI-DRV SEARCH (*)        SKIPPED DRV IND (-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top, we have the USAGE line followed by various slash-type (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nd Paramet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look down to the (/C) CONFIGURE line, we see the DRIVE LI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uses slightly different colors so it is easy to identify. The li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ies of capital letters - signifying which drives are searc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DRIVE mode.  There is room for 26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bottom, is an area devoted to the display of the curren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. This is called the STATUS. Items such as Pause, Verify, Hi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, etc  are shown to be either enabled or disabled. The indi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D is a (diamond symbol) on the CRT or a star (*), if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ed to a file or printer. The indication for NOT ENABLED is a (flas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-sign) on the CRT - or a fixed dash, if output dire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ly, the colors you choose during the CONFIGURATION setup,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wo areas of the HELP screen. The USAGE lines are writt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associated with the File NAME field.  The status lines use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ssociated with th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glance, you can quickly learn about the programs' personalit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pecially useful if you decide to use multiple copi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S and TRAPS of SUPER*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is designed to make your file-search time productiv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ome (not so) obvious enhancements and tricks to getting maximu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efit. It is presumed that you are now familiar with the program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the sections dealing with Commands a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eature you should know about is the programs ability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notation. The following list of filespecs will illustrate w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save keystrokes.  You may be surprised to learn that DOS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se convenienc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is list is .....        (shortcut way == the old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==)  means  (IS the SAME 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  Rule    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     ==    (*.*)                     All Name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bat)   ==    (*.bat)                   search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exe)   ==    (*.exe)                   implied leading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)      ==    (*.)                      search for Name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, implied leading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)   ==    (text.*)                  implied trailing dot-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bc*)   ==    (abc*.*)         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xyz)   ==    (*xyz.*)         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pat*)  ==    (*pat*.*)                 implied trailing dot-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)      ==    (Drive:\*.*)              Root dir symbol (\)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current logged drive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\subd)  ==    (Drive:\subd\*.*)         Root dir symbol (\) plus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think that you can get the current logged directory of anothe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DOS notation of (Drive-letter + colon - IE [C:]).  The tru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treats this notation as if you meant the entire driv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a specific path in deference to searching an entire dr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maintenance is a task that we all deal with from time to ti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you may have certain files cropping up as a result of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processor operation. These files may carry extensions of (.BAK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running out of space and don't feel you 'need' these files, its a sn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unt them down and either  MOVE  them to a holding area or to 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for such an operation might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.bak  'd' &lt;enter&gt;                    DELETE all (.BAK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ould find (.BAK) files and allow you to eliminate them, one-by-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VERIFY is ON. The first query from VERIFY will let you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and Command operation that is underway.  IF you are confi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is well, you may hit the (ALL) key to complete the operation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.  This would free you from verifying ea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VE version of the above, would probably include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e command for that operation might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  .bak  'm  d:\baksav'  &lt;enter&gt;         MOVE all (.BAK)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rectory of BAKSAV i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application for Commands could be to back-up or sav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specific date, date rang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is no substitute for a good back-up program. However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lectively) COPY or MOVE critical files to a holding area (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) until a proper back-up operation can be performed. 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.doc  /a 9 9 90  'c a:\' &lt;enter&gt;      Find (.DOC) files 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pt 9 1990 - COPY to  A: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 /g 1000  /t  'c a:\'   &lt;enter&gt;      Find files GREATER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 - that bear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 to A: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 versus RELAXED relatio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view the HELP screen of SUPER*SEARCH, you may notice tha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descriptions end in a period (.). These include the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o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  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iods (at the end of the description statements in the HELP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 different type of STATUS indicator. Their presence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in the STRICT sense of their definition.  If no peri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, then these specific Options are in a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we are in the STRICT mode and using the (LESS than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with a parameter of 10 bytes, we should expect to se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LESS than 10 bytes - NOT INCLUDING 1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other hand, if we are in the RELAXED mode with the above re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byte parameter, it IS possible to see files listed with LESS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- INCLUDING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ay, so why confuse your life with yet another complexity. Well,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 make the program flexible enough to meet your needs in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hion.  That is - I am giving you a choice as to how you wish to 'thin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using the rela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relational Options in their STRICT sense, it may b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me mental arithmetic to define your parameter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suing a search command line.  Doing mental arithmetic may NOT b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 as the following example will illu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se you want to find files dated (from) January 1, 1987 (to) May 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year. You will need to use the relational DATE Options of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FTER along with appropriate parameters. If you are in the STRIC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operation, you'll find that you must calculate parame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from the above. If you don't do this mental calculat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kip the starting day of January 1 and the ending day of May 5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to include these days in your search (IE using BEFORE and AFTER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December 31, 1986 and May 6, 1987 for the pro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above calculations are easy enough, they present a dis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n affect productive use of valuable time.  To make thing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uitive, you can RELAX the relation to include the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E Option offers you this choice in its opening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to separately select either the Date or Size relations (or both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TRICT or RELAXED.  The program comes to you with the STRICT mode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 both ways and choose the modes that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Tricks with Rela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g on to your hats folks. This is rather involved, but I'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 it in a way that makes sense.  For the purposes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e will assume STRICT relations hold tru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refer to a single-range operation in SUPER*SEARCH, we mean a (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an) of Dates or Sizes used to qualify a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pecification for a single-range (SIZE) window might be exp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 than 100 bytes [ AND ]  LESS than 200 bytes.  Files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per-limit or smaller then the lower-limit, will NOT be foun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specification.  Graphically, this single-range span could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Size   [AND]    LESS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00)|                   |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-------------------------------------------------------------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/////////////|                   |///////////////////  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|   found  files    |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|&lt;-----------------&gt;|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lationship has a definite LOGICAL connotation - the logical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ND]. This means that both conditions must be true to fall inside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Stated another way, a file must be (both) GREATER than th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[AND] LESS than the 200 parameter for a search 'h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statements could be made for DATE ranges. A (single) DATE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AFTER (some earlier date) [AND]  BEFORE (some later DA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, a single Date-range would appear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is date   [AND]    BEFORE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-5-87) |                   | (12-25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80 ----------------------------------------------------------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//////////////// |                   | /////////////// the fu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 |   found  files    | 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 |&lt;-----------------&gt;| 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doubt, you will usually search out files using single-range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you should know that SUPER*SEARCH will accurately search ou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PLIT-RANGES.  What is a split-range? It occurs when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of values to search through instead of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plit range parameters might take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a   (Larger   parameter = 200)   [ OR ]  &lt;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   than a   (Smaller  parameter =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aphical depiction of a SPLIT-RANGE (SIZE) span might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Size    [OR]    GREATER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00)|                   |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-------------------------------------------------------------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             |///////////////////|                     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 files   |///////////////////|       fou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-----------&gt;|///////////////////|&lt;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aphical depiction of the SPLIT-RANGE  (DATE)  span  might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is Date   [OR]    AFTER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-9-82)|                   | (9-9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80 ---------------------------------------------------TIME----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///////////////////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 files     |///////////////////|    fou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-----------&gt;|///////////////////|&lt;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 recognizes these different range cases from th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ix of Option parameters.  You can freely mix SIZE  and/or  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.  The program knows which logical combinations of  AND / O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 You need only decide what you wish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ossible use for split-ranging is the (exclusion) of a span of d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s from a given search. For example, lets suppose you are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(.DOC) files that were (not) dated in 1988, but before and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r - are of vital interest.  A good command line to accomplish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.doc /b 1 1 88  /a 12 31 88 &lt;enter&gt;   Find files  BEFORE  Jan 1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  AFTER  Dec 31 1988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.DOC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haps you seek files that are either LESS than 10 bytes (or)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0,000 bytes.  The reasons for such a search would be localiz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system, file environment, and needs. In any cas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ight take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L 10  /g 750000   &lt;enter&gt;            Find files GREATER than 7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 OR LESS than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Report Tr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mmary report has two STORAGE indicators called out as APPA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. These readouts can provide you with information about was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. Since DOS allocates files on a cluster basis, no file can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less than one cluster of storage.  Also, no two files can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gree with the above, the next consideration is how big is a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ow many are needed to hold a file? The answer depends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ard or floppy) and DOS version.  Generally, hard disk cluster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,048 or 4,096 bytes.  Some older disk systems used clusters as lar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,192 and more.   DOS allocates as many clusters as it needs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ARENT size of any file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a cluster size of 2,048 and a batch file whose APPARENT size is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, how much space is WASTED?   The answer is (2048-54 = 1994)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93 percent waste. The TRUE (allocated) size of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ne cluster. The reason is that one cluster is the smallest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e if (your) system has large amounts of waste, tr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/L 500  &lt;enter&gt;                       Find all files LESS than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Report Tr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earn how many of any type file exists on your system by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MATCH figure in the Summary. This value indicates how m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ctually checked per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pec was (*.*), such as in a lone TODAY Option,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iles on your system would be indicated.  This presume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-list includes all drives (or part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pec was (*.BAK), then the total number of (.BAK)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File-search utilities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doubt, some of you will compare SUPER*SEARCH to other file-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. I have learned that you must take certain steps to b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o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hysical location of a program (on disk) can impact its loading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most file-search programs are of the (command line) variety,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program accounts for some of its apparen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areas of a hard disk exhibit different loading times. The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is to the start of the disk partition, the faster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). The farther the file is from the start of the driv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tion), the longer the access. This has to do with disk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ove in mind, it is easy to incorrectly compare on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. This is especially true when one program ends in (.COM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ends in (.EXE) - and a disk compression utility has just 'ordered'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k files (by name and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destep this problem, you need to create a ram disk. A ram disk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ch faster than a hard disk, physical file placement has little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ime. Once you move the files to the ram disk, you'll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omparisons are more repeatable and accu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after getting both files in a ram disk, be sure to explicit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m drive LETTER with the program name. I use a ram disk as drive (G:)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ompare SUPER*SEARCH to other utilities, I am careful to use (G: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 G:SS.EXE  [filespec]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copy of SS.EXE in the ram disk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r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DOS manual about RAM disks and Config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versio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PER*SEARCH does NOT use DOS environment strings to contro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, it can be replicated and configured to serve you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ould you bother? One reason is to make life easier. You now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st one copy of the program on your disk. As time goes by, you'll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e tune the CONFIGURATION to meet your needs. It may be that on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run into a situation where you are compell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in a drastic sense, to solve some problem, or accomp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maintenance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encounter this situation, I recommend you copy the program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Configure the copy to fulfill the new task requirements. At 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or so per copy (TRUE allocation), you can afford to have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residen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s a specific example. I want to have one version of SUPER*SEAR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earch all drives and include a Summary at completion. I nee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that is set for Single-drive searches and has NO Summary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lready exists on my system. Here is how to create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opy the program to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SS.EXE  MYFIND.EX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onfigure the new copy using the CONFIG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ND  /C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 selections, set MYFIND to Single-drive-search and No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here are two versions of SUPER*SEARCH, each with its own pers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urpose. You can use different color sets to enhance recogniz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hi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view the HELP screen for MYFIND, you'll see that the status read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lects its CONFIGURATION. To get the HELP screen for the new ver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ilespec Trick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major concern with any search (or directory) utility is it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ver flexible and fast Filespec performance. Filespecs are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criteria for file location. If a file-search utility is weak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it is weak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obvious, but some file-search utilities cannot m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rds in just any combination (including SUPER*SEARCH). Thi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program size, performance tradeoffs, and (if you're luck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offers users flexible wildcard variations, including nearl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x of the (*) and the (?) wildcard. There are times when using (exo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pecs (with mixed wildcards) can zero in on exactly w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for. This equates to being able to find files in a min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arch operations (IE less time wa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there are some unexpected traits associated with certain wild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rds mixes that you should watch out for. They do not prese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riers to the objective of finding a given file, but may give you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st way to illustrate this is to show a series of examp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?         &lt;enter&gt;         Files with single 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??        &lt;enter&gt;         Files with  2  OR LESS 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???       &lt;enter&gt;         Files with  3  OR LESS 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 ??er      &lt;enter&gt;         Files that end in (ER) with EXACTL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ceding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er??      &lt;enter&gt;         Files that start in (ER) tha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OR LESS let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ay, lets discuss this. When the (?) wildcard is used alone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Filespec (no star wildcards), the operation of the wildcard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what relaxed.  This is why certain explanations say (2 or less)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(exactly) the number of wildcards.  WHY is it this way?  I don't know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 IS how DOS performs and as such, SUPER*SEARCH emulates the DO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mpatible. (If I get enough requests [read that as registrations]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ange this in a futu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ry using DIR commands with the above wildcard combination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at DOS does indeed act this way. Okay, lets carry thing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ee?      &lt;enter&gt;         Files that have ANY starting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(EE) plus EXACTLY 1 addition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 *ee??     &lt;enter&gt;         Files that have ANY starting patte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(EE) plus EXACTLY 2 addition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're really confused, right?  Well, I don't blame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tch with this apparent reversal of the above ru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rd is EXTENDED. It is not available from DOS. DOS would respo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ding (*) with the (IGNORE ALL AFTER) operative. The result would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you typed in (*.*).  A different subroutine is used to accomp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dcard operations and it is not so flexible a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go for some m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?ee*      &lt;enter&gt;         Files that have EXACTLY 1 start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(EE) followed by anything (or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??ee*     &lt;enter&gt;         Files that have EXACTLY 2 start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(EE) followed by anything (or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s like were getting onto solid ground  but, guess what?  DOS acce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filespec and gets rigid about how many letters are leading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, the results via DOS are exactly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ove text illustrates that mixing wildcards is certainly fea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ely useful but not without a few snags. The easy way for you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files is to use the MID-STRING or PATTERN-MATCH techniqu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s. At the risk of repeating myself, here are some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123*     &lt;enter&gt;         Files with (123)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op*      &lt;enter&gt;         Files with (OP) 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do the following with the (*)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com*nd    &lt;enter&gt;         ILLEGAL - treated as (COM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co*mnd   &lt;enter&gt;         ILLEGAL - treated as (*COM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(*) wildcard is either for the start or finish of a filespec. D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ght in this trap.  It (is) possible to achieve such a wildcard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would be quite slow compared to the more conventional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amples of legal wildcard usage in SUPER*SEARCH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e?r  &lt;enter&gt;             Files that END   with (E, any letter,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e?r*  &lt;enter&gt;             Files that START with (E, any letter,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*e?r*  &lt;enter&gt;             Files with an INSTANCE of (E?R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section on wildcards can certainly seem confusing,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to illustrate what you can and can not do. The irregularities will p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y not give you any trouble because the worst that can happe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see more files listed than expected. You'll find that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icks with TURB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 ***  The following is for advanced users. If you are 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s and/or DOS, skip this section. The author will not b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mage to data or media. See the disclaimer at the end of this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long ago, a user registered his copy of SUPER*SEARCH and ad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ing request. Could the program be improved to ignore (cert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in a searched dri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first, I thought that this was impossible. But, then the answer c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mode was a way to improve search speed, at the expense of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that had an EXTENSION added to their name.  If the user w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the program ignore those directories, then all that wa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Enable the TURBO speed mode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Back up your hard disk to floppy or appropriat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 Make a new directory or Rename an existing directory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sion in its 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the user wished to include these (extended) directories in a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later time, disabling the TURBO mode or renaming the director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ng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aming directories (back to their non-extended name) is too awkwar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asional search. A better way would be to create anoth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that was CONFIGURED to have the TURBO mode switched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, the user could run the appropriate program to search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for either situation. The tradeoff would be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TURBO search. However, this would be far faster than renaming on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)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name a directory you need to find a directory renaming utility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vailable through several sources, including most BBS systems. The on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(infrequently) is RENDIR, by a well known computing magazine.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re are high-level disk utilities that allow you to edi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as well (for advanc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ternative, is to create a new directory with an (extended)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move the contents from the (non-extended) directory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tended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you may have an existing directory on drive (C:)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:\SAVDOCS). Lets assume that you wish to NOT have SUPER*SEARCH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 this directory BUT you do want the program to search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(C:).  Since you have the TURBO mode enabled (recommended),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do the (C:SAVDOCS) NAME is add an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renaming utility, you could try the following st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 a new directory. The command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SAVDOCS.D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Move the contents from the old directory to the new one. One wa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o use the DOS COPY command, then go back and remov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DOS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asier way is to use SUPER*SEARCH to do the file (moving)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 Remember - we are assuming that (C:SAVDOCS) has NO SUB-DIRECTORI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move the file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 c:\savdocs  'move c:\savdocs.dir'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Now remove the old (C:SAVDOCS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complish that, you must be (above) the directory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tree). Our example directory is subordinate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drive (C:).  Therefore, the command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         &lt;enter&gt;               (go up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SAVDOCS   &lt;enter&gt;               (remove the ol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RA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 above will leave your storage area in a rather untid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highly recommended that you double check that all files are mov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compression utility should be used to compact your disk and un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 eliminatio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is not intended as a duplicate file elimina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t will easily allow you to perform such an operation -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r SIZE or DAT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you may have multiple versions of the same utility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irectories. To eliminate the duplicates, you would first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ose files and compare them by DATE. The most recent dat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ly to be the one you wish to save. Next you would repeat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DELETE Command - and eliminate all but 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first search command line c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someutil.exe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ultiple versions of the file exist, they will be listed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. The second search operation would include a DELETE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If VERIFY is ON (highly recommended!), you can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pes, one by one, and skip (NOT DELETE) the desi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second search command line c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someutil.exe  'del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is point the VERIFY query will interact with you on a file-by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s to comp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nother /Option available to enhance batch file operation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the QUIET mode otherwise known as /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desirable to suppress SUPER*SEARCH screen output but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ower, via a batch utility file.  To accomplish this, mere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option in the command line with your other search parameter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advance two line feeds to indicate that the program did indeed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batch file operation more useful, SUPER*SEARCH return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to indicate if files were found (based on search criteria)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level of (1) indicates that files were found. An errorlevel of 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files were not found. This provides the user a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e SUPER*SEARCH operations as desired. If you do not underst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rrorlevel codes with batch files, then refer to you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text is source for a batch utility that you can try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 operation on your system. You will need to create the fil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and then run it as an executable file. This batch file i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(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m   Batch file to illustrate QUIET mode and ERROR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m   with the SUPER*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m   We assume that SUPER*SEARCH is resident at the root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/q /a 10 9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errorlevel 1 goto FOUN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No files found after October 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al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foun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Files dated after  October 9, 1990  were found by SUPER*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l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m   End of Batch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ing Directories and Drives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SUPER*SEARCH as a directory TREE sizing tool (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ECALC - another program by the author) by issuing a filespec tha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rive or a path. The program assumes a local filespec of (*.*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finds' all files in the specified directory (and all of its sub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entir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illust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 c:\wp  &lt;enter&gt;                    show all files in drive C:\W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 subdirectories.  (*.*)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Specifica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fications outline the abilities and limit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file lo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:                   Support for regular and extend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age of (*) at beginning, end, or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espec.  Flexible mixing of (*) and (?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;                 (*) may not be used mid-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:                    Any mix of numeric, alpha,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less the exception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;                 The characters  ( ' /  and }  may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the first letter position of any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 /  character may not appear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one filespec per search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multiple filespecs are issu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, the last filespe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search):            Search by Date, Size, Attribute and t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;                 MONTH parameter must be in the range of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, corresponding to January thru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Y parameter must be in range of 1 thru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AR parameter must be in range of 80 thru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 parameter 2.147 Giga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ATTRIBUTE search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048 byte search depth (per file) maximu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gram does NOT conduct search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ressed files such as ARC, PAK, 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(Configure)          User may selectively turn ON or OFF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Command  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full   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igh Speed     TUR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        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gle drv or  MU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cator drvs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axed or     STRICT  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y enter a custom drive list -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 drives (A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 may select color offsets for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UMMARY displa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/Q)                  QUIET mode for batch processing.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turns 0 for search failure and 1 fo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;                  sends two carriage-return line-fee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                Context sensitive help facility catches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range errors. Options and Filespec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acked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;                 Only one filespec per search will be u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y not repeat the same option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rameters (reliably).  OUTPUT dire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e the last parameter in a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                    Program output is formatted for erg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hancement.  Meant for color systems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perate in mono systems.  Outp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ed to printer or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;                 Long file locations are truncated at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OMMANDS                Built in (smart) Copy, Move,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unctions. VERIFY feature available for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;                 Commands do NOT check for overflow on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rectory (max number of entries) limit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.  VERIFY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LETE will ignore files bearing Hidden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, and System attributes (any o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works only on files - not wit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of WARRANTEE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UPER*SEARCH  program, its documentation, and last minute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provided "AS IS", without warrantee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 without limitation,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granted a one time 60 day LICENSE, to perform a TRI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By using the program, or acting on the informatio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in, YOU EXPLICITLY AGREE TO ASSUME THE ENTIRE RISK, for any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, or lack of performance, including damage to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ither Thomas Price, his agents, nor any third parties shall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, for any use of this program (including ANY INABILITY to use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performance, for any incidental or consequential damages,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COUNTRY, STATE, COUNTY, PROVINCE, or AREA wher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LLEGAL, or don't apply, your LICENSE is specific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T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Manual ________________________________________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