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Namer" V1.2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feature was added which allows you to continue a "progress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process.  If you have a group of files with a progressiv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sion, then later, you want to add more files to that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progressive filenames, this feature will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have files, "PROJ-A.001" to "PROJ-A.123" in the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are to be ReNamed and added to the group.  You can now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"Continue Progressive") "PROJ-A.124"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 the chance that a three digit number may be a "fixed"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you will be asked to confirm a "Continue Progressive" whe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, other than "001"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