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DI -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Febr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Tomas Martin,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DI is an easy to use hard drive navigator which makes chang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simpler, especially if you have a large hard drive. It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D commands, any slashes, you do not even to remember where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nd what their names are. COMDI works across your whole har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imply invoke the program from any directory or subdirector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nge [directory name or partial name]", e.g."change myfile"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directory name that matches, the program will automatically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, if more than one directory matches, you'll get a 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containing all matches, alphabetically sorted. Use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 to highlight the path you want to change to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hi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ubleclick your mouse button over the highlight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imple as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execute COMDI the program will create you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If you create new directory or remove one you will need to re-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in order to update the directory database. You can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atabase with "change /scan" from the command line or j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mmand button. 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much you have to do. Just copy the file CHANGE.EXE to you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directory. The program will do the res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more thing. If you haven't got the mouse, the TAB key will replac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DI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the file Register.doc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4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4439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4439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44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