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GETIT, ver. 1.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ree form database and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 MICROTEC, Mike Smi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: Mik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5 S. Hubbards Ln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uisville, KY   40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rt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it is a free form database program.  Reco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thin the program, or copied in through the "Im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cords have no fields and any item may be foun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it is also a reminder program for those of us who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hose little things in life that should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Getit is free form, it is not free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Getit as a shareware program for your (and m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  If you find this program useful,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lease send $10 to me (see license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).  Getit is not sold, but is licensed to the end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cense form is included in the file LICENSE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it may be put on any electronic bulletin board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in its entirety with all files intact and unmodified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may be made for this program other than a disk copy fe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ed $5.00.  This fee, if charged, in no way relieve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om the license fee to be payed directly to 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of Getit and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may use this program and pass it on to othe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.  Please provide all files to anyone you g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you continue to use Getit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 your copy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ceived the following files with Get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.DBF .........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.DBT .........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.DOC .........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.EXE .........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FRM .......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it can search for any word, or string within your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, so you may use any combination of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haracters.  Your searches may be for a single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or can be two separate words or strings related by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.  If the AND relationship is used then both search "keys"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 in one record to be successful.  If the OR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then only one of the keys need be present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minder program, Getit can keep track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, birthdays, anniversaries, or any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tied to a date.  When Getit is started it will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f the database for a record that has a "remind"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current system date.  If a match is fou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screen. 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arch for further reminders for the day.  With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you may wish to have Getit started by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you can see your reminders first thing every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 particular reminder date may be initiat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eck for something in the future or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The Esc key is used to exit any operation in Get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Getit on a floppy disk is quite simple.  Cop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files to you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GETI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GETIT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GETI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 copy the three fil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ame list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run Getit from any subdirectory (mainly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system), modify your "PATH"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 point to the subdirectory and or driv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IT.EXE is located.  You must also use the "SET"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 point to the GETIT.DBF and GETIT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s an example of a setup on a hard disk system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the subdirectory "C:\UTIL".  The AUTOEXEC.B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GETIT=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ertain that the "SET" line ends with "\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se lines Getit can be run from any sub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GETIT.EXE need not be in the same subdirectory as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.  However, the two other files must be toge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ointed to by the "SET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ATH and SET lines included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your computer.  You may now start Getit by typing "GET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have Getit run automatically when you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then add "GETIT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U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GETIT=C:\UTIL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nochrome monitor you may wish to force Ge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black and white mode.  This is done by starting Get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 GETI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help is available by pressing the F1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t any time.  A screen with information pertinen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ocation will appear.  I suggest that you view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hile becoming familiar with Getit.  They conta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is not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"Import" the GETIT.DOC file into your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on-line help and/o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be selected by either highlighting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eturn key, or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Upon selecting the Find, Delete or Print options, a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will appear allowing fur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(activates a "Pull-Down"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locate informati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type of search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tem  - search for a single word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items - search for two words or strings with AND 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ion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    - search for a particular remind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change or remove the remind d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ang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 you can look at a recor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make any changes. (Note: You may change record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for next, or "B" for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add a new record.  Each recor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k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(activates a "Pull-Down"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ows you to remove unwanted recor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ele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cord - mark the current record as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lete all  - remove delete mark from all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file     - permanently remove all record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record is marked as deleted it still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However, it will not appear on the screen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arches.  If you wish to recover deleted record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Undelete all option.  This will bring th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to use.  The Pack file option will remov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abase.  Once the file has been packed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previously marked as deleted can not be recove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ubsequent deleting of records can be undeleted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sk "Why should I pack the file?".  Pack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the old "clutter" to be removed from the GETIT.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shrink its size.  If you never pack the databas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ontinue to grow in size withou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llows you to copy an ASCII file in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k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line in the file to be imported is longer than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it will run off the screen to the righ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y Getit.  To correct this simply enter th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 the imported record on the screen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automatically wrap into view.  With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w completely on screen save the current reco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^W (press Ctrl and "W" at the same time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ave the record with the line totally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current record to an external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(activates a "Pull-Down"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print a record(s) on your print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pecify the following prin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- print only the record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cords    - print all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 records - print records with a particular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/File   - specify print to printer or file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 of the print option is to print to your pri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electing "Print" you may specif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a file.  To do this simply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/File option and press return, or press "P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is selection is shown just below the Printer/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 It will say "print to PRN", or "print to FILE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PRN means the record(s) will be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).  Print to FILE means that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an ASCII file that you mu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temporarily leave Getit fo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you need to go out to DOS, but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Getit, you may select this option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it from DOS you must type EXIT at the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 This will return you to G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EY *                            * RESULT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or Ctrl-E           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arrow or Crrl-X             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or Ctrl-S   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Ctrl-D   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arrow or Ctrl-A  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 arrow or Ctrl-F        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                       Insert new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          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       En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               Beginning of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               End of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                    Window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            Window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Up                          Top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PgDn                          Bottom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                            Stop editing and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                               Abort edit (no chang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IT.DOC   -- PAGE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user is granted a limited license to temporarily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Getit for its fitness to his or her purposes.  If Ge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 a continuing basis then the user must pay a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of $10.00 directly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it and its associated files may be copied and dis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, groups or electronic bulletin boards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s made and all files are included.  No fe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Getit other than a nominal disk copying fee,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5.00.  If a copy fee is charged, the user must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 no way relieves him or her from the need to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it directly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TEC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itness for a particular purpose.  MICROTEC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ner desired by the user.  MICROTEC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by use of the program.  IN NO EVENT WILL MICROTEC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 OR INABILITY TO USE THE PROGRAM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GRAM BY ANY INDIVIDUAL OR ORGANIZATION I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