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nformation is strictly for statistical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out, or not filling out thereof, will in no way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.  If you want to, fill it in and send it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 [ ] Male     [ ]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Favourite Drink (e.g. vodka, beer, Pepsi, Jack Daniels, t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Favoutite MIXED Drink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Experience In Bartending?  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viously Answered YES, please specif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Complete Bartender's Guide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or Recipes (note your original recipe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the CBG with your name afte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