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Album Trax � Version 1.1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November 1, 1991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Saugatuck Software Inc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 Tr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gatuck Soft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22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port, Connecticut  06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WARRANT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 Trax and this documentatio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0,1991 by Saugatuck Soft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ranted a license for 30 days to review Album Tr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determine if it meets your requirement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evaluation period you decide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bum Trax, you must register this software with Saugatu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c.  See page iii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reely moved from one computer location to another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HILE IT'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ugatuck Software Inc. authorizes you to make archi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the software for the sole purpose of back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software and protecting your 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GATUCK SOFTWARE INC. MAKES AND YOU RECEIVE NO WARRANT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, EXPRESS, IMPLIED, STATUTORY OR IN ANY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, AND SPECIFICALLY DISCLAIMS ANY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gatuck Software Inc. does not warrant that the ope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SAUGATUCK SOFTWARE INC.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INCLUDING LOSS OF DATA, LOST PROFITS, COSTS OF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SPECIAL, INCIDENTAL, CONSEQUENTIAL OR INDIRECT DA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SING FROM THE USE OF THE PROGRAM OR ACCOMPAN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HOWEVER CAUSED AND ON ANY THEORY OF LI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ATION WILL APPLY EVEN IF SAUGATUCK SOFTWARE INC.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GENT HAS BEEN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bum Trax v1.1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:  ________________________  Zip Cod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receive Album Trax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- $25.00:                            $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eck or Money Order)                    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outside U.S. - $5.0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yments MUST be in U.S. Dollars/U.S. Bank)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Subtotal:   $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cut Residents Add 8% Sales T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:   $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t to:       Saugatuck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.O. Box 223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stport, Connecticut  06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 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 ...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 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User's Manual  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lbum Trax  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CFG.EXE - The Album Trax Configuration Program  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...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 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 .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 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.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....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Commands  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...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...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....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..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...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 ....................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 ...............................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..............................................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  ..............................................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..........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bum Trax professional database system was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for an audio collection.  Professionals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ual audiophile will benefit from Album Trax's effici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ganizing CD's, records and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ull-down menus, pop-up windows, DESQview a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text sensitive help is always availab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50 individual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bum Trax's intuitive data entry form m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your audio collection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ach record can handle a total of 48 songs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available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irtually unlimited capacity.  Album Trax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 over two bill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ST record searching for either records or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cating records and songs can be done for ex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s or for the clos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rowse records by Artist, Title, Year Recor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y, Label or Dat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int options allow you to print eithe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or all records matching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eria in detail or summ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int records to Printer, Disk or in Rolo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ultiple indexing system with all indexes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on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ariable length records provide efficient u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ools to Compress databases and Rebuil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ully configurable.  User selectable colo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lenames, video setting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Album Trax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EXE - Album Tr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DOC - What you're reading n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HLP - The Album Trax 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TRX - The default database, created by ALBUMTR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IDX - The default index, created by ALBUMTR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 .TRX - A sample database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 .IDX - ...and it's inde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CFG.EXE - The Album Trax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 .FRM - The Album Trax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HI .COM - Album Trax Documentation print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66 .COM - Utility to set laser printer to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Directory [i.e. MKDIR C:\ALBUMTRX] and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Now, to get started, just type ALBUMTRX at the DOS command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Laptop users type ALBUMTRX 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users type ALBUMTRX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difficulty see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, type ALBUMTRX /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 Trax will create the default database ALBUMTRX.TRX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ndex ALBUMTRX.IDX.  To start adding records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dd" command and just follow the instruction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You can obtain HELP at any time via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"look around" before you start entering rec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"File/Load" command, move the selection bar to S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&lt;ENTER&gt;.  Now use the "Browse" command to vie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ple database.  The sample database contains over 200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t will give you a good indication of the power, spe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 of Album 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User's Manu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this documentation, set your printer for six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, and ten characters per inch, then use the DOS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LBUMTR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LBUMTRX.DOC &gt;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 are using a laser print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e supplied program "LASER66.COM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your printer to 66 lines per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66 will send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your pri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&lt;ESC&gt;E&lt;ESC&gt;(10U&lt;ESC&gt;&amp;l66p2e7.6c66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r printer does not support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character set, use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"STRIPHI.COM" to pri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ation.  STRIPHI 'strips'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 above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͸            UMMMMMMMMMMM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: �           � Prints as: 3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;            TMMMMMMMMMM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STRIPHI, which will print the box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"STRIPHI ALBUMTRX.DOC PRN"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directly to your pri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RIPHI ALBUMTRX.DOC ALBUMTRX.BAK"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CFG.EXE - The Album Trax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m Trax stores it's configuration infor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BUMTRX.EXE" (this method is used as opposed to a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).  In order to configure Album Trax,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BUMTRX.EXE" and "ALBUMCFG.EXE" must resid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since the configuration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e executable file "ALBUMTRX.EXE", the fil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date will be updated and it's CRC valu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ALBUMCFG.EXE is not needed to run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x, therefore, you may want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MCFG.EXE to a separate disk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album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-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- BIOS screen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- B/W tex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- Monochrome tex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Laptop users type ALBUMTRX 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users type ALBUMTRX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difficulty see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, type ALBUMTRX /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 ALBUMCFG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m Trax Configuration v1.1                  F1=Hel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inter  ���        The remainder of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lors   ���        will go through each config-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ideo    ���        uration optio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se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nu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it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Databa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Mixed Case Data Entry : On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Default File Name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Enter Default Database: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� C:\ALBUMTRX\RECORDS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;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ed Case 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data, characters are forced to upper-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ower-case depending on the prior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data entry as you do not have to use the 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If you prefer not to use this feature,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to toggle "Mixed Case Data Entry"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Album Trax, the "Default Database"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used as the current database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Album Trax will create it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following message before Album Trax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uilding RECORDS.TRX and RECORDS.IDX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use any valid DOS filename including pat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, you do not need to include file extension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RX is assumed (if you specify an extensio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 specify an invalid path, Album Tr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exit with the following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normal program termina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bas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reading or writing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:\BADPATH\RECORD.TR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Print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Port         : LPT1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IBM Graphics : On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Default File Name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Enter Default File Save Name: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�� � </w:t>
      </w:r>
      <w:r>
        <w:rPr/>
        <w:t>C:\ALBUMTRX\ALBUMTRX.FIL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to toggle between LPT1 and LPT2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inters cannot support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When you print a record, if underlined word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de 1                    Side 1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     </w:t>
      </w:r>
      <w:r>
        <w:rPr/>
        <w:t>Prints as:    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oggle "IBM Graphics"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Trax has the ability to save records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ame format as when you use your printer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f you want to save your records to a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later.  When you select "Print/File" in 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x, the "Default File Name" will be supplied for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hen either press &lt;ENTER&gt; to add records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or you can change the name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Col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s   ���           All window, text and message colors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</w:t>
      </w:r>
      <w:r>
        <w:rPr/>
        <w:t>͸     are easily selectable to suit your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Windows        ���   personal taste.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Menu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Input Field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ͳ Clock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ll Character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elp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an item you will be presented with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chart and a "Sample Window."  As you move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(with either the cursor keys or a mouse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mple Window" will reflect the changes.  &lt;ENTER&gt; will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ion, while &lt;ESC&gt; will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The colors changes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tself will not take effect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you "Quit" and restart ALBUM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Text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>Ŀ�  �  �  �  �  �  �   �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  �  �  �  �  �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  �  �  �  �  �  �   ��� ���������</w:t>
      </w:r>
      <w:r>
        <w:rPr/>
        <w:t>[ Sample Window ]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 �</w:t>
      </w:r>
      <w:r>
        <w:rPr/>
        <w:t>File�      Update       1:10a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��������</w:t>
      </w:r>
      <w:r>
        <w:rPr/>
        <w:t>Ŀ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�</w:t>
      </w:r>
      <w:r>
        <w:rPr/>
        <w:t>Load������� �������������Ŀ  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 </w:t>
      </w:r>
      <w:r>
        <w:rPr/>
        <w:t>Create  ��� �             �  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 </w:t>
      </w:r>
      <w:r>
        <w:rPr/>
        <w:t>Drive   ��� � Window Text �  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���������</w:t>
      </w:r>
      <w:r>
        <w:rPr/>
        <w:t>ٰ� �           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  ����������� ��������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����������������������������</w:t>
      </w:r>
      <w:r>
        <w:rPr/>
        <w:t>ķ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                     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  </w:t>
      </w:r>
      <w:r>
        <w:rPr/>
        <w:t>Title: Abbey Road 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 </w:t>
      </w:r>
      <w:r>
        <w:rPr/>
        <w:t>Artist:�The Beatles�������� �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                     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��� � �����������������������������</w:t>
      </w:r>
      <w:r>
        <w:rPr/>
        <w:t>Ľ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ٰ� ����������������������������������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dow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</w:t>
      </w:r>
      <w:r>
        <w:rPr/>
        <w:t>͸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ext   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order 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itle  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hadow 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;����;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Text, Border, Title (and messages) and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lectable with the "Windows" menu.  Examp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that are effected are the "Main Menu"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owse" and "Locate" windows.  You can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adow" by selecting the first box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dow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nu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Window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order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ext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ͳ Quick Sel Characte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on-selectable Text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election Bar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nus" effect the pull-down menus used in Album Tr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Window, Border and Text color can 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presented with a pull-down menu, the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elected either by moving the "Selection Bar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or by pressing the "Quick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" (i.e. 'F' in File).  The color of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bar and the quick selection character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hoice is non-selectable (i.e. "Pg 1" while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ne) you cannot move the selection bar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and the quick selection character is disab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lor of black or dark grey is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n-selectable Te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dow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nu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put Fields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escriptions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Input Fields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ͳ Text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entry form ("Add" from the Album Trax Main Men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input fields for you to record the inf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to be stored by Album Trax.  The color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"Descriptions" such as 'Title' and 'Artist'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s well as the color of the "Text" that you act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 input. The "Input Field" color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of the field where the selection bar is curren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time is always available in Album Trax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right hand corner of the screen.   Selec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if you want to turn the c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l Character" is the background of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When you select Fill Character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the following characters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select as the background 'Fill' charac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</w:t>
      </w:r>
      <w:r>
        <w:rPr/>
        <w:t>Fill Character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. ! . \ # $ % &amp; ' ( ) * + , - . / 0 1 2 3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4 5 6 7 8 9 : ; &lt; = &gt; ? @ A B C D E F G H I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J K L M N O P Q R S T U V W X Y Z [ \ ] ^ _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` a b c d e f g h i j k l m n o p q r s t u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v w x y z { | } ~   � � � � � � � � � �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 � � � � � � � � � � � � � 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 � � </w:t>
      </w:r>
      <w:r>
        <w:rPr/>
        <w:t>. . � � � � � � � � �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 � � � � � � � � � � � � � 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 � � � � � � �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the first character if you do not want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dow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nu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put Fields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lock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l Character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elp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indow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ext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election Bar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ferenced Text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[ Help ]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Album Trax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(c) Saugatuck Software Inc.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ample Text: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Press F1 at any time for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context-sensitive help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ee Also: �About�����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</w:t>
      </w:r>
      <w:r>
        <w:rPr/>
        <w:t>Help Index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sensitive help is always available in Album Tr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F1.  There are over 50 Help Screens that are ext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ve enough that this User's Manual will not be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often.  Most of the Help Screens are "Referenced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topics in hyper-text format,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e through the help topics by moving the "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"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color for the Help "Window" and "Text"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lors for the "Selection Bar" and "Refer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Vide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deo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Direct Screen Writing      : On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BIOS Screen Writing        : Off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ͳ Color Text Attributes      : On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nochrome Text Attributes : Off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GA Snow Elimination       : Off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Screen Writing / BIOS Screen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 video performance is obtained by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ect Screen Writing", however this can create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multi-tasking software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with your multi-tasking software, toggle "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riting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Album Trax is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Text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black and white monitor, or a lap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, toggle "Color Text Attributes"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Text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nochrome monitor, toggle "Monochrom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Snow Eli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 performance is obtained with "CGA S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on" set to Off.  Some CGA monitors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IBM CGA experience 'snow' and flicker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updated.  If you experience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"CGA Snow Elimination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Res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deo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set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Yes - Restore Factory Settings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ͳ No  - Continue w/User Settings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time you want to restore the "original settin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bum Trax came with, you can do so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s - Restore Factory Sett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                 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                � 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                � 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s   ���                � Color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deo    ���                � Video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set    ���                � Reset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nu     ���                � Menu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</w:t>
      </w:r>
      <w:r>
        <w:rPr/>
        <w:t>͸                �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ͳ Category ���              �ͳ Category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</w:t>
      </w:r>
      <w:r>
        <w:rPr/>
        <w:t>Ŀ        � Format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ͳRock              ���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Jazz              ���        �Album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Fusion            ���        �CD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opular           ���        �DAT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ew Wave          ���        �EP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lassical         ���        �Single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oundtrack        ���        �78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ndustrial        ���        �Cassette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ountry &amp; Western ���        �Tape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Other             ���        �Video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ٰ�        �</w:t>
      </w:r>
      <w:r>
        <w:rPr/>
        <w:t>Other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        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records in Album Trax, "Category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mat" will present you with a pop-up window with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10 user-defined selections to assist you with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y (a blank entry removes a selection).  Enter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s  and then save them by pressing &lt;Ctrl-Enter&gt;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ther" will allow you to enter any Category 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Qu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deo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set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nu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it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͸�;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es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ͳ Sav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 Save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configure Album Trax you must save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lors tha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Quit/Yes/Save" to save the current setting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, or select "Quit/Yes/No Save" to Ex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bum Trax professional database system was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for an audio collection.  Professionals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ual audiophile will benefit from Album Trax's effici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ganizing CD's, records and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albumtrx &lt;[d:][path]datab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 specify the optional Album Tr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 and it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and you will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uilding DATABASE.TRX and DATABASE.ID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n invalid path, Album Tr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exit with the following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normal program termina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bas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reading or writing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:\BADPATH\DATABASE.TR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-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- BIOS screen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- B/W tex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- Monochrome tex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Laptop users type ALBUMTRX 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users type ALBUMTRX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difficulty see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, type ALBUMTRX /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See "Configuring Album Trax"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 Album Trax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 Add  Browse  Locate  Print  Tools  Quit   1:10a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ainder of this section will discuss each comma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ad      ���          The File command has a number of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ate    ���          options that deal primarily with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      ���          Album Trax files, such as Loading,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    ���          Creating, Copying, Appending and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unt     ���          Counting.  You also have option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rive     ���          for changing the Drive and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y ���          Directory to facilitate Fil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S shell  ���          commands and also for Jumping to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bout     ���          DOS.  The About command will giv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 xml:space="preserve">ٰ�          </w:t>
      </w:r>
      <w:r>
        <w:rPr/>
        <w:t>you a system information summary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ad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</w:t>
      </w:r>
      <w:r>
        <w:rPr/>
        <w:t>͸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..\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.\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DOS\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ALBUMTRX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JAZZ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RECORDS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ROCK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SAMPLE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y Album Trax functions can be preformed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must be loaded.  When you start Album Trax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specified on the command line is loaded,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is specified, then the default database is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"Configuring Album Tra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Load" to change the current database.  Any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xists on the current drive can be loaded (to 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that is located on another drive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rive" command firs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esented with all available Album Trax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in the current working directory (without the .T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) as well as DOS directories.  If you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you will be presented with a listing of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in that directory.  Select "..\"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directory.  By selection of directorie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e through the current drive searching for 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x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locate the database that you want to use,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ion bar (or type the first letter of the file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&lt;ENTER&gt;.  All Album Trax operations will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 on this database, as indicated in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ad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reat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Enter Name of Database to Create: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�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r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rectory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S shell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bout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"Create" you will be presented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field.  Once a name is entered, pressing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prepare a blank database and index and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be loaded so that you can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to add records to the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 enter the name of an existing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, you will be given a warn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ld database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>Ŀ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ad      ���            � Load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reate    ���            � Creat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py      ���            � Copy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</w:t>
      </w:r>
      <w:r>
        <w:rPr/>
        <w:t>͸���            � Append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..\     ����            � 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.\      ����            � �..\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DOS\    ����            � �.\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ALBUMTRX����            � �DOS\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ROCK    ����            � �ALBUMTRX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SAMPLE  ����            �ĳROCK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  <w:t>;���              �SAMPLE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              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py" command will make a copy of the selected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and is useful in backing up your data.  The 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x copy command is not the same as the DOS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Album Trax copies data record by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any unused deleted space (when a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it will remain in the database until you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that will fit in it's space).  The databas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resorted by Artist and Year for fas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The "Compress"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used deleted space and resort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 can take awhile depending o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that you are copying, however you can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"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ppend" is similar to "Copy", with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that you can add records from one database to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.  This is useful if you want to consolidate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  If you interrupt this process by pressing &lt;ESC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only the records up to the point you pressed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Album Trax does not check for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the database you specify to app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exist, it will be crea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Append" command will now be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opy", except that &lt;ESC&gt; will only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pt the process and you will hav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arti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will report the number of record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To count records in another database,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ad" command first.  After viewing the following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here are 832 Records in "RECORDS"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>Ŀ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ad      ���             � Load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reate    ���             � Creat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py      ���             � Copy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ppend    ���             � Append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unt     ���             � Count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rive     ���             � Drive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</w:t>
      </w:r>
      <w:r>
        <w:rPr/>
        <w:t>͸ory ���             � Directory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A:\&gt;���  ���             � ��Enter New Directory:�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C:\&gt;���  ���             � � C:\ALBUMTRX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D:\&gt;�����</w:t>
      </w:r>
      <w:r>
        <w:rPr/>
        <w:t>ٰ�             ��������������������������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;�������  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"Drive", Album Trax will presen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list of available drives on your system.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election bar to the drive you want to chang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press the drive letter) and press &lt;ENTER&gt;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use this command if you want to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command lets you set a new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directory by prompting you for the new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directory name.  The prompt is initializ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rive and directory, so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amine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 shell command starts a DOS command processor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type commands exactly as if you wer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prompt.  It is important that you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ny memory resident programs while in a shell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leave a hole in memory and may crash Album 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entering DOS commands, type "Exi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Album 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bout" will report information about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version: 3.31       BIOS programs dated: 01/29/87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lor Graphics Adapter  Math co-processor not present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1 Parallel Port         2 Serial Por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mory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</w:t>
      </w:r>
      <w:r>
        <w:rPr/>
        <w:t>Free    Used    Total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���    ����  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OS conventional memory:   280k    360k     640k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MS 4.0 expanded memory:    80k    944k    1024k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d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Created or Loaded an Album Trax databas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ady to add your audio collection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lbum Trax database is automatically loaded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lbum Trax.  The default is "ALBUMTRX.TRX"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pecify your own default.  See "Configuring Alb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x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"Add"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data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 Alt-Q to Quit ]�����������������������[ F1 - Help ]͸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Title:                  Year: 19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Artist:                 Label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ategory:                Format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Side 1                    Side 2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������������   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</w:t>
      </w:r>
      <w:r>
        <w:rPr/>
        <w:t>0:00                      0:00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</w:t>
      </w:r>
      <w:r>
        <w:rPr/>
        <w:t>0:00                      0:00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</w:t>
      </w:r>
      <w:r>
        <w:rPr/>
        <w:t>0:00                      0:00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omments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 Adding to "RECORDS" ]������[ PgDn - Sides 3 and 4 ]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is quite simple, and after adding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you will see how easy it will be to organiz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o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enter the 'Title' of your album, CD or tape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to process the field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to the 'Artist' field.  After entering the art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at when you move to the 'Category'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enu pops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ock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Jazz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usion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opular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ew Wave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lassical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oundtrack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ndustrial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untry &amp; Western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ther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select a 'Category' by moving the selection b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by pressing the quick selection character.  If n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 suggested categories fit your record, then j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'Other' and enter any category that you wi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ategories are user-defined.  See "Config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Tr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You are not limited by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gories.  You can enter any categ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 by selecting 'Oth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'Year' and 'Label'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'Format' field and the following men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lbum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D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AT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P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ingle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78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assette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ape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Video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ther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'Category', these selections are user-def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'Other' to enter any forma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w are ready to enter the individual songs and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times (Album Trax allows you to enter up to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gs per record).  Enter the name of the first so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, and then enter the playing time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key to skip pass unused fields.  Once Page 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d, press &lt;PgDn&gt; for Page 2.  If needed, you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ways go back to Page 1 with &lt;PgUp&gt;.  To record a 'Comment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record, you can quickly jump to the last fiel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&lt;Ctrl-End&gt; to move to the end of the 'Comment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then &lt;Home&gt; to move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aving the record, you may want to go back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make a change.  By use of the following key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asily navigat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Dn            -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Up           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 accidentally erase or edit a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&lt;Ctrl-R&gt; to restore the origi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the record is complete, you still need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disk for permanent storage.  &lt;Ctrl-Enter&gt; will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, but will first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s this information correct? N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'Y' to process the form, or 'N' to continu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F10 will save the recor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rm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record is saved, all the fields will be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to enter the next record.  When all recor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, press &lt;Alt-Q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Be sure to save the current recor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Ctrl-Enter&gt; or F10 before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Alt-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summary of all editing ke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and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ter      - Sav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0             - Save Record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          - Restore Origi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F1        - Display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Dn            -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Up            -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Q           - Quit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Brow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ing records allows you to view all record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database sorted in one of the following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rtis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itl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ategory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Year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Label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Forma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Date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ix choices are fairly obvious, however, "Da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a little further explanation.  The "Date"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ort the current database in the order of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r last modified a record (the date of last mo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ation will be indicated in the upper-right hand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).  This command is very useful in upd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copies of your records.  For example, to prin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cords that you added or changed in the last mon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select "Browse/Date" then "Last."  Now just "Pri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, go to the "Previous" record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have printed all new or modifi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a sorting option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creen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g 1 Pg 2 Next Prev First Last Edit Delete Print Find Quit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"Who's Next" by The Wh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corded in 1971 on M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[Rock Album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Side 1                       Side 2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ba O'Riley           4:59  Getting In Tune        4:49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rgain                5:33  Going Mobile           3:40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ve Ain't For Keeping 2:11  Behind Blue Eyes       3:40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y Wife                3:35  Won't Get Fooled Again 8:31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ong Is Over           6:1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mments: Lent to Tony 4/2/9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"Browse", the following options are avail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Page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selectable while viewing Page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&lt;PgUp&gt; or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Page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selectable while viewing Page 2 or if only on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an indication in the lower-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if there is data on Page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&lt;PgDn&gt; or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nex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'+', 'N'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'-' or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&lt;Home&gt; o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n "Locate" the first record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criteri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&lt;End&gt; or '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n "Locate"  the last record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criteri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esented with a data entry form identic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 you used to originally "Add" the current reco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m Trax.  You will be able to change any field 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ode.  Alt-Q will allow you to abort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ll be irrecoverably remove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first be presented with a confirmation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Current Record or Records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port (LPT1 or LPT2), the default File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graphics can be configured (see "Configuring Alb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x").  Rolodex will send a summary to 2 x 4 inch rolo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or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n "Exact" match or Scan for the "Closest"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Loc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gives you many options for searching for record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songs in an Album Trax database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te" select either "Record" or "So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Ŀ    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ecord ���             � Record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</w:t>
      </w:r>
      <w:r>
        <w:rPr/>
        <w:t>Ŀ��             � Song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ĳ Find ���             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can ���               � Find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 xml:space="preserve">ٰ�               � </w:t>
      </w:r>
      <w:r>
        <w:rPr/>
        <w:t>Scan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              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decide if you want to "Find" an exact match, or "Sca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losest match.  For example, if you "Find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st 'Neil Young', you will miss records listed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oung, Neil'.  A "Scan" for 'Young', however will 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for 'Neil Young', and 'Young, Neil'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rosby, Stills, Nash and Young' and 'Paul You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either "Find" or "Scan"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with the following pop-up window for "Recor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itle: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rtist: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Label: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Only ONE field needs to be ent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 a search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following pop-up window for "So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ong: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locating a "Record"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matching record in the database in the sam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th the same options as "Browse" (see "Browse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ptions once a record is located).  Rememb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first record in the database that match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criteria is located, no sort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locating a "Song", a maximum of 200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gs will be presented and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selected songs to a file, or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The 'Comment' field is also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find Album Trax's searching ability to be extrem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and flexible in both "Find" and "Scan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Pr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Ŀ       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inter ���                  � Printer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</w:t>
      </w:r>
      <w:r>
        <w:rPr/>
        <w:t>Ŀ                  � Fil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Detail  ���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ummary ���                  � Detail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olodex ���                  � Summary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Ŀ  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rtist   ���                 � Artis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itle    ���                 � Titl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ategory ���                 � Category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Year     ���                 � Year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abel    ���                 � Label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ormat   ���                 � Forma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</w:t>
      </w:r>
      <w:r>
        <w:rPr/>
        <w:t>ٰ�                 �����������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llows you to print an entire database using a vari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orting options.  You can also save to a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To print selected records, see "Browse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oc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Some printers cannot support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character set.  When you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, if underlined wor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1                    Sid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     </w:t>
      </w:r>
      <w:r>
        <w:rPr/>
        <w:t>Prints as:    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see "Configuring Album Trax"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BM Graphics"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records can be accomplished in summary form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8� by 11 inch format or 2 by 4 inch Rolo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.  By using the Rolodex format, you can mai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copy of your collection in a Rolo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"Nightcaller" by A.P.B.; 1983 MCA [Rock Album, 37:3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"Jailbreak" by AC/DC; 19?? Atlantic [Rock Single, 9:2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"Five A Side" by Ace; 1974 Anchor [Rock Album, 35:5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"Reactor" by Neil Young; 1981 Reprise [Rock Album, 38:5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: "Sex (I'm A...)" by Berlin; 1982 Geffin [Rock Single, 7: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8� by 11 inch format is similar to the data entr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with the addition of the playing times being tota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----------------------------------------------------------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����������������������������������������������������������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"Who's Next" by The Who    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Recorded in 1971 on MCA    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[Rock Album; Total Time: 43:14]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Comments: Lent to Tony 4/2/90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����������������������������������������������������������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                           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          Side 1                       Side 2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���������������������������  ���������������������������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Baba O'Riley           4:59  Getting In Tune        4:49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Bargain                5:33  Going Mobile           3:40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Love Ain't For Keeping 2:11  Behind Blue Eyes       3:40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My Wife                3:35  Won't Get Fooled Again 8:31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Song Is Over           6:16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                      �����                        �����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                      22:34                        20:40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                      �����                        �����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����������������������������������������������������������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----------------------------------------------------------|o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lodex form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-----------------------------------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��������������������������������Ŀ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            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"Who's Next"  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by The Who  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1971, MCA     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[Rock Album; Total Time: 43:14]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Lent to Tony 4/2/90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            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    ��Ŀ           ��Ŀ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��������  �������������  ��������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-----------------------------------|o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to a file is in the identical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to the "Printer."  Printing to 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if you do not currently have acces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and want to save records to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selecting a sorting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nted with the default filename a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"Configuring Album Trax." 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default filename, or ent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 If the file already exist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cords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Tool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Rebuild  ���        "Rebuild" and "Compress" are two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Compress ���        database file maintenance options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 xml:space="preserve">ٰ�        </w:t>
      </w:r>
      <w:r>
        <w:rPr/>
        <w:t>that are available in Album Trax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u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build is only needed if the Album Trax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 file (.IDX file) becomes corrupt or is mis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g.  Rebuild will recreate the index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access the database.  Only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receive an error message telling you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build" or an error message relating to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on the size of the database "rebuild"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awhile and the process cannot be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 Rebuild will not work i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as become corrupted. 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ccurs you will most likely rece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 "Error reading or writing file: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uld this occur, most likel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s the last record enter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came corrupted.  You can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fix the data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File/Copy" command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 to another file.  "Copy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all records, skipp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ords that ar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bum Trax is extremely efficient in sav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length records are used, thereby utiliz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space efficiently and the space occupi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records is reused, therefore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to purge deleted records (deleted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ained until a record is added that will 'fit'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's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while however, there may be some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and this is where "Compress" is useful a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emove any deleted records and any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.  "Compress" will also resort the databas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Artist" and "Year" thereby increas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on the size of the database "Compres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take awhile, however, the proces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cell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e:   Due to Album Trax's effic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atabase management,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 need to "Compress" a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 If updating from v1.0 to v1.1,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Compress" to adjust for v1.0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orrect recording of "Total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Qu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es ���     Select "Yes" to end an Album Trax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o  ���     session or "No"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, you can Exit Album Trax from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with Alt-X, where the following windo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xit Album Trax? N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Press Y' to end the session, or 'N' or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bum Trax Commands                       Mixed Case Data Entry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19                             Monochrome Text Attributes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19                               Non-selectable Text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17                            Port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 23                            Printer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14                      Quick Selection Character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 17, 28, 29                  Quit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17                              Reset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18                             Restore Factory Settings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16                            Save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25                            Selection Bar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18                         Shadow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18                             Text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21, 22, 23, 24                  Titl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15                              Video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25                              Windows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24                         Consolidat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24                          Current database  5, 16, 18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25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24     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shell  16, 18                  Date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  24                        Deleted records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  24                        Duplicate records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26, 27, 28   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30     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  28, 29                   Editing keys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st  19, 20, 23, 25, 29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                          Features  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  17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          Help  1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19, 20, 23, 26            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19, 21, 26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Album Trax                Playing times  21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Screen Writing  11           Printer  6, 25, 26, 2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 8                         Printing  3, 2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Snow Elimination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9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ext Attributes  11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7                         Quick Start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5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Name  5, 6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Screen Writing  11         Rolodex  2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haracter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Graphics  6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s  9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/LPT2  6                      Sav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12                          Sort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