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ZIPRar Version 1.3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9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7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/RAR up anything and everything, an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any corner of the drive and still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er or later we find that the size of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inadequate and start putting files in compressed archiv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them later across many archives laboriously vie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contents. And we come to have many archiv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ll over the Disk. This makes searching for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cross directories difficult and time consuming and m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looking for the old nice utility or the now suddenly nee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developed once upon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is an across-directories file(s)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and RAR archives with substring search and wil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could have been created using even the late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respective archivers, like, WINZIP, PKZI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RAR. SeaRCHZIPRar quickly searches for files in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R archives including hidden, system, and readonl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may be placed including in hidden and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loppy disk, a CD, an HDD or a logical partition there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ALL THE DIRECTORIES on a 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searching for SUBSTRING MATCHES on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WHAT THE ARCHIVERS THEMSELVES MAY 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supports the "*" and "?"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earching for files with long space-separated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ier by using the question mark ("?") wild card character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provides runtime options to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log to archive's directory, proceed with more archiv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 with archive's full path and name as head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list can be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ZIPRar is a must-have utilit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a small hard disk to a large one and ZIP/RAR up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the old drive and 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ability to keep data error-free in future after all thes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ut it in a nutshell, SeaRCHZIPRar is a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driven utility to quickly search for files in ZIP o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wherever they may be placed on an HDD or a CD)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ubstring of filename(s) from one letter t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many a times interspersed with the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,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ed invocations run faster than you exp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pose is to bring under control files in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rchives kept somewhere in forgotten directories. Th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might have resided deep inside many parent leve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were rolled up into a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earch for any filename, including space-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, employing wild card characters (use ? for space). Switch -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ZIP archives. Switch -R is for RAR archives. Switch -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cation. Always does substring search unless Switch -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An initial * in the file specification disables Switc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ables substring search. If you are in a hurry that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know to run SeaRCHZIPRar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atching filename is found, SeaRCHZIPRar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the file's uncompressed size.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file(s) is displayed (with full path) on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know in which archive the listed files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specified in the -S switch is a substring.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must occur in the first part of filename(s), add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The case of specified substring is not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 can be interspersed with the asterisk ("*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("?")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EXE extension (i.e.,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EXE")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starting with the letter A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*.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-F switch gives positional impor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the substring. For instance, if you want to lis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"a" in the second character position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?a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starting with MY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*.*  -F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with the letter A somewhere in the na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(i.e., without the -F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A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A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A*.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dot in the filespec excludes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substring MY (i.e., "MY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nywhere in filenames)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Y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*MY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names having the extensions MPEG, MPE, MPA, M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.MP?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MP*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 mark character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long filenames which have spaces in them. Just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separated words in long filenames with question mar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are looking for the file named "January Report.Ht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-SJanuary?Report.Html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s, add the drive letter and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For an exampl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ok inside the JAR files - attention JAVA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worth the effort. To do that, run one or the 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JSDK2.0\LIB  -S.CLASS  -Z*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JSDK2.0\LIB  -S.CLASS  -ZJSDK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ll filename searches, add the -F switch. Expect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hen initial part of other filenames would match th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When the -F switch is specified, older systems (386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will show noticeable increase in speed. Add the -F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, to see if increase in speed i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full filename with Switch -S and don'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Switch, expect a list which includes filenam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ilename as a substr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all ZIP archives on Drive C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nwards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MyUtil.exe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ZIP archives whose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' on Drive C:\ from the ZIPfiles directory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  -SMyUtil.exe  -ZMy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ash ("\") may follow the directory path like th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\  -SMyUtil.exe  -ZMy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all RAR archives on Drive C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nwards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MyUtil.exe 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MyUtil.exe in RAR archives whose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y' on Drive C:\ from the RARfiles directory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RARfiles  -SMyUtil.exe  -ZMy*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limit the above search to RAR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irectory, just add the -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RARfiles  -SMyUtil.exe  -ZMy*.rar 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Verbose Switch (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ll archive names (with full path),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ld in those archives) and the uncompressed size of ea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 file, just while you are looking for EXE fil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and until you hit S for Stop when prompted, add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ZIPfiles  -S.EXE  -Z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bose (-V) listing goes to a file called ARC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e current working directory while search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ing the .EXE extension get listed on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work from a temporary directory so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where the ARCFILES.DOC is created. The verbose lis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list of all the file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 list of all filenames in say, all RAR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\, just specify a strange nonexisting filename with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-S and run the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((((((((.)))  -R 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existing filename ensures that all archived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listed in the file ARCFILES.DOC while no filename get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following are the 13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\[]:|&lt;&gt;+=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get all the filenames listed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?" wild card character for the substring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ZipR  C:\  -S? 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roceed with more archives / (C)OMMAND.COM / (S)top / (E)SC  [P/C/S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matching filenames are display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whether to Proceed with more archives, or invoke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op or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S and you are logged into the directory in whi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archive is located. Hit C to temporarily exit SeaRCHZIPR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mpt to do whatever you like to do. Hit P (or 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 more archives. Hit E (or ESC) to back out and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roceed / (C)OMMAND.COM / (S)top / (E)SC  [P/C/S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page of listing, from SeaRCHZIPRar V1.3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whether to Proceed with the listing,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, or Stop or back out. See the above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to run SeaRCHZIPRa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ZipR [D:][P] &lt;-Sfilename_substring&gt; [-F] &lt;-Z|-R&gt;[FileSpec] [-L] [-V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&lt;&gt;'s mean parameters marked by them are compul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[]'s mean parameters marked by them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haracters &lt;, &gt;, [, and ] should not be 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]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[drive:] and [path] to look for the ZIP o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In other words, substitute your drive letter for D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ath for P. The directory path may includ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lash ("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assuming that there is a directory in C:\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, a drive and path specification like C: (i.e.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 only) may mean either C:\ (the root directory of C: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RCHIVES depending on which directory in drive C: you w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. This facilitates specifying a next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without typing the full path; for instance, C: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C:\ARCHIVES\ZIPfiles if the last logged directory in C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RCHIVES. All these are just plain old DO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noted that a Drive and Path specifica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.\..\OLD_AR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..\OLD_AR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the ending slash in path, just suffix a '\'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no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ZIP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ilename_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filename substring or full filename to See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The substring can be a one-letter substring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It may be specified in upper case or lower ca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m. But the case of letters in the filename_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difference. It can be interspersed with the asterisk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question mark ("?") wild card characters.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?") provides a way for specifying long filenames (i.e.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replaced with question marks). This character ("?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placeholder for any one character. If i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substring, it will serve as a placeholder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a full filename is considered as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if the filename_substring in -S mu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rt of filename(s). This switch gives positional impor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in the filename_substring. Use this switc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 character(s) to list filenames with particular lett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ositions. When full filename is specified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peed up search on systems with 80386 micro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An initial * in the filename_substring will mak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 specification for ZIP Archiv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is *.ZIP. Filespec can be something like A*.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?????.Z*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 specification for RAR Archiv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is *.RAR. Filespec can be something like A*.R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?????.R*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either the -Z switch or the -R switch.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e last on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the search for the specified filename 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 to archives in the current directory when no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 and the specified directory when [Drive:][Path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names of archives with their path, and name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rchives along with the archived files' siz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ARCFILES.DOC' created in the current working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were in when invoking SeaRCHZIPRar). ARC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a previous invocation of SeaRCHZIPRar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lete this file after having a look a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FILES.DOC is short for ARChived FIL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to display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- or / can be used to specify Switches.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. Parameter sequence is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September 27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ring search made more powerful; the asterisk ("*")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be used in the search specification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filenames matching *ab*.*. The archiv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a substring search on filenames in archiv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time options have been enhanced. User can, at any time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aRCHZIPRar to the DOS prompt or log to the directo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 he/she is interested in or jus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January 21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ch improved and powerful upgr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ring search with support for the "?" wild car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eature. A requirement like 'substring mus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of filename' can also be specified. Long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haracters here and there can also be searched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with the ? character in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hived file's uncompressed siz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s to look inside more archives even when search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 has already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finding wanted files, users can temporarily leave SeaRCHZIP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to the DOS prompt to run PKUNZIP or RAR/UNR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with the search on mor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bose (switch -V) output goes to a file called AR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in parameter processing with respect to free-for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April 1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public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for specified file in all archiv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all lower level directories (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ther all ZIP archives or all RAR archives are search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witc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Fixed/Floppy  Yippee.net 4-STAR rated FREEWARE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1.2a            Software for File Allocation Tabl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Disks (Hard disks) an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S: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95-OSR2 and WINDOWS 98 (HDD can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B or 20 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 versions will help th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e OS cannot. Certai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because backup programs nev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uncertainties w.r.t. FA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D1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ial V1.2       ZDNet 5-STAR rated Recursive command 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without deleting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SPL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ECOVER Fixed/Floppy Disk V1.2a across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. Specify the path for RECOVRFD.COM if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th. This command copies all the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 (root directory) to the current working direct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their contents (file and subdirectory entri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  A:\  -f*.*  -eRECOVRFD.COM  -s"/D -X"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creates similarly named subdirectories in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C:\IMPORTNT\DATA\ that have matching files and copi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newly created subdirectories in D:\. If C:\IMPORTNT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ecified directory) has some matching file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D:\DAT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PEC  C:\IMPORTNT\DATA  -f*.*  -eRECOVRFD.COM  -s"D:\/# -X" -c#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above command work like the DOS XCOPY comman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to -C#. This example shows the runtim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of DEL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ASM 8086/8088    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V1.1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ple 8086/8088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for all the PC's u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machines using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processors including the latest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thlons. Provides a very go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 for Assembly languag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 a comprehensive manual.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y-to-learn subse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 and directives. Code for NG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GAS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these programs, go to "http://www.come.to/ssoft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links (to the programs)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SeaRCHZIPRar Version 1.3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SeaRCHZIPRar V1.3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but both files together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either the program or this documentation,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for the use of others. While making copies for oth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 for the media but not for the software. You should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SeaRCHZIPRa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eaRCHZIPRar AND THIS DOCUMENTATION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'AS IS'. THE AUTHORS 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S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ZIPRar AND THIS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and bug reports.  Thank you for taking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We hope that you find SeaRCHZIPRar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come.to/s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the FREEWARE programs listed above 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any of them ha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