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CCOMM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COMM is an asynchronous communications progra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M-PC operating PC-DOS. It has the 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Menu 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Interrupt operated in termin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Supports the Christensen protc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Optional H19 terminal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Online reconfiguration of communications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 Optional local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itial configuration is determined from the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few bytes in the program. DEBUG can be used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rameters give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                              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to Start -  |                              | Star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Change |                              |    Don'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|                           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----                           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xx:0100 EB 0B F8 03 60 00 03-00 00 FF FF E8 7E 17 E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 ----- -- -- -- 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|     |   |   |  |  |  |  |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Port -            |     |   |   |  |  |  |  | Local Status Lin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8 03 = COMM1     |     |   |   |  |  |  |  |         00 =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8 02 = COMM2     |     |   |   |  |  |  |  |         FF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     |   |   |  |  |  | 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|   |   |  |  |  |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 Rate -                  |   |   |  |  |  |    Backspace Convers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 01 =  300            |   |   |  |  |  |        00 = No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0 00 = 1200            |   |   |  |  |  |        FF = Convert to Del/R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C 00 = 9600            |   |   |  |  |  |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|   |   |  |  |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|   |  |  |       Terminal typ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Length -                    |   |  |  |         00 = Glass Tel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2 = 7 bits                 |   |  |  |         FF = Heath/Zenith H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 = 8 bits                 |   |  |  |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|   |  |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|  |</w:t>
        <w:tab/>
        <w:t xml:space="preserve">   Don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Bits -                          |  |            00 =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= One                        |  |            18 =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4 = Two                        |  |            08 = Od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|  |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 xml:space="preserve">    </w:t>
        <w:tab/>
        <w:tab/>
        <w:tab/>
        <w:tab/>
        <w:t>P. L. Kelle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