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(to PC) LINK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(PC Link)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CGA) or better. Runs on 8086 to Pentium computers. 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 Also,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PC-LINK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PC-LINK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launch P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LINK PURPOSE ("Directory" is the same as "Fold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was developed for the purpose of transferring files (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C (computer) to another.  LINK can transf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rked"/"taged") files or a tree/structure ("parent" directory,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ll files in all directories, including hidden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arent" directory is the root directory, then this proces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, unless you use the "Select file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validates every file transferred.  A 32 bit "signature"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bytes transferred is created in the "source" PC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ination" PC.  A 32 bit "signature" is also created by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C, and compared to the "signature" from the sour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, the "source" PC is told to send the same block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two blocks being different, but having the same 32 bit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4.3 billion 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an handle as many as 4,360 files 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ent" directory is the directory you are in when you launch LIN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ove to (Change Directory function).  If the "Paren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ot ("disk copy" option), LINK will copy all of the driv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destination PC if you select "1" ("Copy current dir tre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REE OR DISK TRANSF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an only change directories in the "Source" ("Sender") PC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(option) and/or path for the destination,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LINK is located in the destination PC.  NOTE: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for a "disk copy" process has system files ("IO.SYS", "MSDOS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, etc. in the root directory), they will be skipp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For a "disk/drive copy" function, the destination PC's disk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empty" (except for system files and/or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-directories will be at the top of each director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s.  I believe most people (myself included) prefer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so, if you prefer, you can have the files in sorted or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efault is unsorted (as is)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ransfers the file's time, date, and attribute, and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example: hidden directory).  However, the time and d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the time and date of their creation (i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C LINK WAS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nsidered buying a well known commercial program like LINK, bu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riced ($139.xx).  I tried three shareware LINK type progra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tried was easy to use and it worked well, but it did no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(time and date of transfer was used instead)!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tried was also easy to use, but it always sorted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no option for unsorted (as is) order)!  The third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the unsorted option, but it was a "cumbersome"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uy a "laplink" type cable from MCM Electronics 1-800-543-43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ne from MCM as a spare (and used it).  The item number is 83-3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there is also a S&amp;H charge.  Before you order it,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office supply or computer stor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do-it-yourself person, Radio Shack sells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plus the connector covers.  Cut one connector off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connector cable, and connect those wires from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(see below) to the right column pins.  Other wires that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isolated from sh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popular 4 bit (nibble) transfer system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other similar programs (I tried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Cable PIN #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--- 25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where LINK is located in the destination PC's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irectory tree copy\transfer, I allow users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ent" destination directory, which will be cre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Normally, I recommended entering the same directory ("parent")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However, there are times when it is useful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estination directory ("par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just want to transfer a group of files, but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directory tree), you can "mark" (tag) which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ransferred to an existing directory, which you specif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unch LINK in the source and destination PCs.  NOTE: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 you launch LIN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ust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"Source/Sender" PC, if you are not in the directory (par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the directory containing files you want to transfer, use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" function.  NOTE: You don't need to chang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C since the directory/s will be created (must not exis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nsferring selected (tagged) files (the directory must exis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ee transfer function, you simply type the path\directory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create in the destination, and LINK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r another tree copy/transfer, simply use the "Change director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xt directory "parent" of the tree you want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RE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ree/s being transferred to another (destination) PC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It will be created.  The only exception is the roo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process.  If you find it necessary to transfer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"parent" name that already exists in the destination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for the destination (example: "ASMBLY2" if "ASMBLY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