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UTEX - Multi-window terminal emulation (like 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|                                                  |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-----------------------------------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opyrighted (c) 1992 by Ronald Wong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Version 1.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 is a communication program that lets you logon from a P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machine through a modem.  However, MUTEX is different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rogram in that it allows you to open multip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even though you are using one telephone line.  It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ultiplexing data, a term I won't discuss furth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 consists of a DOS-half and a UNIX-half which combin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window login.  In this document, `mutex.exe' refers to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, `mutex' refers to the UNIX-half while `MUTEX' refer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.  To use the full capability of MUTEX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te supports NONE parity (8, N, 1) instead of 7-bit (EVEN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 requires mouse and is heavily relied on mouse.  Using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use should be supported in the next release.  Since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a X Window look, mouse usage is very useful bo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utex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exe alone is a communication program.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ermcap information in the file `termcap'.  S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`termcap' is in the same directory where mutex.exe reside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tc\, or in the directory you start mutex.exe.  mutex.ex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rmcap file in this order.  Right now, mutex.exe only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100 (x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[por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from 1 to 4.  (default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[video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25 or 50 stands for 80x25 and 80x50 (80x43 in EGA)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[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2400/9600/19200/57600.  Note: mutex has not been tested fo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higher than 19200.  (default = 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[bee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stands for no beep, 1 stands for reduced and 2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[auto ra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0 or 1 to indicates auto raise option.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[auto 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0 or 1 to indicates auto move option.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how current setting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brief help message.  This option implies -D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[double click 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range is 15-35 (in hundred'th of a second).  (default =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[text] [title] [focus border] [non-focus bor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exdecimal bytes to represent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.  The first byte is the background color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represents the foreground color.  If only one byte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e background color is black.  The hexdecimal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    : 0</w:t>
        <w:tab/>
        <w:tab/>
        <w:t>DARKGRAY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     : 1</w:t>
        <w:tab/>
        <w:tab/>
        <w:t>LIGHTBLUE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    : 2</w:t>
        <w:tab/>
        <w:tab/>
        <w:t>LIGHTGREEN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AN      : 3</w:t>
        <w:tab/>
        <w:tab/>
        <w:t>LIGHTCYAN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      : 4</w:t>
        <w:tab/>
        <w:tab/>
        <w:t>LIGHTRED   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ENTA   : 5</w:t>
        <w:tab/>
        <w:tab/>
        <w:t>LIGHTMAGENTA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N     : 6</w:t>
        <w:tab/>
        <w:tab/>
        <w:t>YELLOW     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GRAY : 7</w:t>
        <w:tab/>
        <w:tab/>
        <w:t>WHITE        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codes must be in the range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1E means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= B E 9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[virtual display mouse 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0 or 1.  They are opposite to each other 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havior.  See virtual display below.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[scroll bar 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0 (no scroll bar), 1 (scroll bar at left border) or 2 (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at right border).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[idle thresh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econds (approx., range from 0-36000) before mutex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the screen.  Hitting any key will bring bac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=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bstitute `/' for `-' as an alternativ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exe WILL SAVE the new setting if it differ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 Therefore, you don't have to give those arguments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you run mutex.exe.  `mutex.exe -D' will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if mutex.exe has not been executed with 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han it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tart mutex.exe, use Hayes-compatible modem comman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ATDT262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ut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build UNIX mute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uild mu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ransfer `mutex.tar' to a UNIX machine (preferably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Run `tar -xf mutex.t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Run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, you can change the compiler specified in `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ucceeded to compile mutex in several Sun's and 4.3 BS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ompile on HP/UX.  If you have any problem during building mu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very happy to help you out.  I can be reached either by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See the bottom of this file for my address.  Note: MUTE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AIX due to the termcap difference AIX generated.  Bu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fix this by editing the termcap sequence listed in the `term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what is mutex?  mutex communicates with mutex.exe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s a server of mutex.exe.  Together they provide mult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login to Unix with mutex.exe, type `mutex'. 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replacing the original one (console).  Additional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by pressing SHIFT_INSERT.  See the section [Uses]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his copy is for evaluation purpose only.  It is restric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o at most two login windows.  The registered copy has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limit of 32 window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ve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mouse over the upper border of the wind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  Press left button and drag it to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size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mouse at either right border, bottom border or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.  If you start at right border, you can resiz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If you start at bottom border, you can resize the height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at the bottom-right corner, you can resize both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at the same time.  It is all right to resize a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`vi'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witch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corresponding F1/ALT_1 to switch to window number 1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p to F9/ALT_9 to switch to window number 9.  If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o is totally out of screen, mutex.exe will first br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ove() call no matter auto move option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oom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the zoom button (vertical double arrow on the upper-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 will let you switch to another geometry.  This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function, but rather swapping between two different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ose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the close button (square box on the upper-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.  What it does is killing the shell of this window.  Whe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, the corresponding window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roll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the text saved one line at a time with the PAGE_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DOWN key.  Pressing SHIFT_PAGE_UP/SHIFT_PAGE_DOWN will scro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(number of screen rows minus one)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roll 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the left mouse button once at scroll-up (scroll-down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effect as pressing PAGE_UP (PAGE_DOWN).  Hold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for more than 1/2 second will continuously d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until 1) mouse button is release or 2) reach the top/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ffer.  Click the left mouse button at scroll-box (a box with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imilar effect of pressing SHIFT_PAGE_UP/SHIFT_PAGE_DOW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ick at the scroll-button, clicking at a position above (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-button will do a SHIFT_PAGE_UP (SHIFT_PAGE_DOWN). 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at the scroll-button and hold it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ccording to the extent you move your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ip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left mouse button to mark text and click the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.  You can also mark saved text by scrolling text up.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, moving the mouse cursor beyond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will scroll the window as well.  Double-click will mark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the mouse cursor.  The clipboard currently has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irtual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&lt;r,c&gt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[---------------]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|         ############ </w:t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@@@@@@@@@    ############ </w:t>
        <w:tab/>
        <w:t xml:space="preserve">             | &lt;-- vir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@@@@@@@@@    ############ </w:t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[---------------]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^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                  &lt;69,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een is actually just a portion of the whole vir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indow is within the virtual display.  But it maybe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on your screen (physical display).  Use SHIFT + ARROW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across the virtual display.  You can also do this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left and right mouse button to scroll the virtual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of screen movement can be altered by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.  Virtual display scrolling should be performed wh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t the edge of the screen.  The mouse driver can'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movement if you want to move it away from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s already at the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irtual display is 70 rows x 180 cols.  &lt;r,c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of the top-left corner of the physical display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,c&gt; has the effect of moving the physical display over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{r,c} is initially equal to &lt;1,1&gt;.  If UNIX mutex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 will be synchronized between DOS-half and UNIX-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uto 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_ENTER will automatically bring a off-screen window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f the whole text part can be stay inside the screen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s very useful when used with auto raise.  It does thi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ordinate of physical screen.  You can toggle auto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by pressing ALT_ENTER ONLY in auto raise mode.  This all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ize a window with both auto raise and au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_INSERT      : open a new window with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UP           : scroll text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DOWN         : scroll text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_PAGE_UP     : scroll text up by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_PAGE_DOWN   : scroll text down by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9/ALT_1-ALT_9 : switch to window #1...#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ENTER         : invoke auto move or toggle auto mov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K : kill mutex in Unix (BEW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L :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X : hangup and quit mu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Q : quit mutex.exe without hanging up the mod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-enter mutex.exe again, MUTEX will try to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log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ermca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and functions like /etc/termcap in Unix.  However,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nt termcap entry (eg. :.ho=\E[H:) is not supported.  Term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are: tc, cs, ct and other rarely used termcap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`man 5 termcap' in most Unix to look for more info about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ermcap in Unix, it can support multiple termcap sequen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cap.  For example, with termcap entries :cd=\E[2J:cd=\E[J]: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s "\E[2J" and "\E[J" will do a `cd' (clea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.  mutex.exe will try to find this file fir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mutex.exe located.  If failed, it goes to \etc\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).  If still not found, mutex.exe will search for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mutex.exe.  Mutex.exe will not run if it cannot fi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Tes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 (Unix-part) has been compiled and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unOS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4.3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 can't be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IX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tex.exe cannot emulate AIX's vs100 correctly.  AIX's v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s different termcap sequences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HP/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-related calls (eg. ioctl) are very different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.exe has been tested on several brands of 386's and 486's, n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 and 286's.  mutex.exe access video directly and it might cau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video cards.  Currently, mutex.exe only supports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.  mutex.exe also has problem with a Everex modem (2400 baud,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Focus window doesn't have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Occasionally, in vi, mutex.exe can't recognize `end insert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sequence and will leave it in incorrect mode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go back to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If you start moving the virtual display at position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) of screen, you cannot move the virtual display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rizontally) because the mouse driver limits the mous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ith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Do not run mutex more than once in UNIX.  If you do so, MUT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and ALT_K is suggested to kill them all or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unwanted copy of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fix all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find any bugs, please report them by email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@egret.medsch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r_ send me by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ald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Capitol View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WI 53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found a way to stop a shell from keeping send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ata by pressing CTRL_C.  It is baud rate dependent and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more testing before I can release it.  I also want to port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P/U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p to 32 windows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 transfer (without giving up other login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ht now, I have only implement YMODEM download.  YMODEM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n't be difficult.  I may also implement XMODEM later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't think I will implement ZMODEM due to its nature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make flow control difficult (I can maximize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an't maximize response time of other windo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).  But I intend to implement a new protoco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tex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is a shareware program.  If you like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heck ($3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ald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Capitol View Terra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WI 5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8) 255-1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will receive a registered copy allowing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windows.  File transfer may also be included if requested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vided the most updated version I have at that tim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ee will be about $4 by mail or $2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ust thank Bryan So (so@cs.wisc.edu) for his exclus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 won't be out without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