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this are functions that you can use in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rawbox(ntop,nleft,nbottom,nright,boxtitle,cars) Exp:  the cars must be in the following format "�ͻ���Ⱥ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uts(y,x,frase) // output a string ou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question(frase) // promps a user to select a YES or NO prompt base on f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center(y,x,x1,frase) // center a frase between x and x1 on lin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ename(filename) // create a name not existing on disk with the base used a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intscr(y,x,y1,x1,car) // paints the screen from y,x to y1,x1 with the value of th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menu(y,x,options,title) // create a achoice menu with box and shadow and title in y,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intm(frase,t) // display a message on the screen and wait for us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splaym(frase) // display a message on the screen and does not wait for 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k(frase,t) // ask for input in specific variable t= lengh of variable to retur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