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PCXLib  version 1.1 (19/04/95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(c) 1993-95  Rolf van Gelder, EINDHOVE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XLib is a CLIPPER LIBRARY with GRAPH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PCXLib is fully written in ASSEMBLER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XLib is the successor of the shareware function R_ShowPC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to show PCX-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has been CONSIDERABLY IMPROVED and EXTEN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in the new RPCXLib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X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PCXLib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with the applicabl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ShowPCX function to display a PCX graphic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of UNLIMI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on a SPECIFIC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on EGA/VGA and SUPERV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up to a resolution of 640 x 480 x 25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with AUTOMATIC DETECTION and USE of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VG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with support of the INTERNATIONAL 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mix ones own CLIPP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OMPOSE 262.144 DIFFERENT COLOU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slowly DI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determine the GRAPHIC CONFIGURATION of a 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re a EGA, VGA, MCGA or SUPERVGA adapter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re is a SUPERVGA adapter available you can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, determine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GRAPHIC ADAPTERS AND VIDEO MODE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requirements for using RPCXLib is a PC with an E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 and Hercules adapt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PCX-files (using the function R_ShowPCX())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, VGA and Super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n EGA adapter you are able to show 16 colour P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a dimension of 640 x 3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imum resolution: 640 x 350 x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STANDARD VGA adapter you are able to show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-files up to a dimension of 640 x 480 and 256 colour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mension of 320 x 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imum resolution: 640 x 480 x 16 or 320 x 200 x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VG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SUPERVGA adapter (which is supported by RPCX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ble to show 256 colours PCX-files up to a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x 480 pixels. Provided that the used adapt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x 480 x 25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imum resolution: 640 x 480 x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XLib detects and uses the following SuperVGA adap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Ahead Systems, type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ATI Wond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Everex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NCR 77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Oak Technologies OTI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Paradi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Trident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Tseng Labs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Tseng Labs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VES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adapter is NOT listed above you probably still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VGA features of RPC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done using the VESA BIOS EXTENSION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 (Video Electronics Standards Association) is a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eld of graphi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most any SuperVGA card there is a little (TSR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s the VESA standard. By using this program, RPCXLi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ogether with your (not listed) Super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SA emulation programs mentioned above are oft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package that comes with the Super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is not the case you can probably find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/ Sharewar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EGA/VGA COLOUR PALETTE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PCXLib the are some functions to change the colour palet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/VGA adapter. You can use these functions to compo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uses 16 pre-defined colours. Each Clipper colour is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-called colour register. A colour register contains the "com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pecific colour. This composition consists of a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(values ranging from 0 to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(values actually used by Clipp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Components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        GREEN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          0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WHITE     63         63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WHITE     42         42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            21         21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RED       63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         42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          0          4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            0          0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          42         0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osition of the Clipper colours can be foun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RPCXLib.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DOESN'T use register numbers 0-15 b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#  0 -  7   : norm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# 56 - 63   : bright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lipper colours and matching register number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file RPCXLib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the register number of the Clipper colour MAGEN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pre-defined PL_MAGENTA constant that sub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palette functions is describ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FUNCTIONS IN RPCX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unctions in the library are described in detail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Guide (RPCXLib.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XLib is a Shareware product. It is available through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eets your need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please complete the includ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PCXLib.FRM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. R.P.B. 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for registr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ceive the library by E-MAIL : US $ 1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ceive the library by POST   : US $ 2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ED USERS OF RSHOWPCX ONLY PAY THE EXTRA COST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CEPTION BY E-MAIL : $  5,0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CEPTION BY POST   : $ 10,0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clude the appropriate amount of money (IN CASH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and send it to the addres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CHECKS OR CREDIT CARDS ARE NOT ACCEPTED ! (Sorry 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PCXLib will be sent to you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HE REGISTERED VERSION DOESN'T DISPLAY THE REGISTR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ESSAGE AND DOESN'T HAVE THE 3 AND 8 SECONDS DELAY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-time royalty-free license. You will be fre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CXLib functions into your Clipper applica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any royalty or fee for doing so. You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rket any such application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: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   :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: &gt;INTERNET: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re welcome to add RShowPCX to their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PC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PCX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PC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PCX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