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�� 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 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  � ��� 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 � � �  � �  � �   � ��� � �� ��� �  � �     � 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BJ2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</w:t>
      </w:r>
      <w:r>
        <w:rPr/>
        <w:t>Premess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2SRC  si  colloca nella fascia  del software FREEWARE, piu'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amente SMILEWARE. Se tale software vi piace sorrid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2SRC  e'  un utility che permette  di  convertire in un 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nkabile" un qualsiasi file binario dalla dimensione inferior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b.  Il vantaggio di avere file  binari interni e' dato dal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  in  questo  modo e' possibile  diminuire  il numero di fil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 ottenendo un solo unico grande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 </w:t>
      </w:r>
      <w:r>
        <w:rPr/>
        <w:t>OBJ 2 Source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2SRC nasce dall'idea di creare un utility in grado di fornit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tori Clipper un valido strumento di svilup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iga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' possibile lanciare OBJ2SRC da riga comando nei seguenti mod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reazione file per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2src Menu.exe Menu.AS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reazione file per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2src Menu.exe Menu.ASM Menu /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ntag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'idea di OBJ2SRC nasce dall'esigenza di avere un solo esegu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 propr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</w:t>
      </w:r>
      <w:r>
        <w:rPr/>
        <w:t>Frequently Asked Questions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on che linguaggio e' stato scritto OBJ2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OBJ2SRC  e' scritto principalmente in  C, con l'aggiunta di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n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 : NESSUNA libreria esterna e' stata utilizz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</w:t>
      </w:r>
      <w:r>
        <w:rPr/>
        <w:t>Revision History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BJ2SRC 2.20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scritto interamente in Ing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BJ2SRC 2.10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l'opzione 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gli esempi in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BJ2SRC 2.00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scritto interamente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BJ2SRC 1.00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 uscita di OBJ2SRC, dopo circa 2 Giorni di fat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</w:t>
      </w:r>
      <w:r>
        <w:rPr/>
        <w:t>Greetings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</w:t>
      </w:r>
      <w:r>
        <w:rPr/>
        <w:t>Un sincero ringraziamento per la collaborazione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chele Catania, autore di WCOMP, per i numerosi consig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rimenti e per l'aiuto alla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li altri componenti del TWT Group, Emiliano Peruch e Mauro B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il loro apporto durante la fase di messa a punto di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TCH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hor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   </w:t>
      </w:r>
      <w:r>
        <w:rPr/>
        <w:t>Per ogni problema riguardante OBJ2SRC  contattatemi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can Mat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colo Casa del Popolo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052 Cannobio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9-323-706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