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List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BAT            Batch to use CD LIST as a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ST.EXE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ST.INI          Setup and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ST.DOC        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ST.ICO        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ST.THE          Example of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ST.FAQ         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Order form to eas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Release dat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Extended information for vendor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Short descrip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   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