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3523482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40395810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91932207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4453061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931141116"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061831633"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49068615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0102851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53196674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50467095"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998234476"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2051051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4107695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893277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