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900309355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695563749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8360972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27994781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