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22627363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155164919"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300654005"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72767482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