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03150054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61969307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