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4831870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2338581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09665772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