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tch [-u] dif_file prog_file [o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.COM reads the text from dif_file and applies the patch to prog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ying a patch, PATCH.COM makes a first pass to check that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which will be changed, currently match the old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dif_file.  If they don't, an error message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not applied.  If they do match, all the corresponding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ir new values.  If any error occurs during this second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likely an out of disk space error.  During the update,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your original file (.BAK) is kept.  This means you need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sk space if your input and output files are on the sam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error, the temporary file is usually deleted and the 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back to the original name.  If something else goes wro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you should still have your original file on the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tch is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file is the same as the input file, the .BAK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file is different than the input file, the .BA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back to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ption cause PATCH.COM to undo the patch defined in dif_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checks that all the bytes to be modified match the new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ine of each pair.  It then changes the corresponding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yte values defined on the second line of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(out_file) is optional.  If defined, the pat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file will be saved under the name specified by out_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will be left intact.  If it is not specified,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 will have the same name as the origi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original version of the fil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PATCH.COM checks the old values of each byte to be p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patches which affect the same byte must be appli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cause of the fixed offsets defined in dif_file, the same dif_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be usable with multiple versions of the program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