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WCOM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included with DOORWAY to serve as the REMOT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DOORWAY.  This program is NOT intended to be an all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program.  For complete communications capability continue to use Q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your favorite COM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icensed to use up to 5 copies of this program for each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WAY. Site licences are available. In conjunction with DOORWAY and DW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tended to allow easy access to a DOORWAY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WCOMM is run a menu will pop up.  This is the command menu.  Fo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peration, select the C)onfigure selection, and verify or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s necessary (see the configuration sec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 - Entering a "B" will switch the capture buffer on and off.  The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 name is in the configuration menu.  Note that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ces will be included in the file, so to view the cap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er will require a DOS type command, or an ANSI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- Configure the com program for the correct com port, speed,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, number to dial, and modem initialization string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to exit.  Upon exiting you will receive the options of qu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saving new configuration information, exiting and s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, or continueing with the configuration.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UCH TONE and PULSE dialing by entering an ALT T and ALT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   - Dial the number from the configuration file.  If the number is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WCOMM will ask for the number to dial.  To abort enter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   - Initialize the modem by sending it the initialization str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iguration file.  This function is called automatic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is first brough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- Run the batch file DWR.BAT.  This batch file should be se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 the transfer protocol of choice to be run.  The included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s to use DSZ for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  - Run the batch file DWS.BAT.  This batch file should be se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 the transfer protocol of choice to be run.  The included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s to use DSZ for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  - Terminal mode. This mode is entered automatically after a Dial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in this mode all keystrokes go to the modem, and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d from the modem will be displayed.  ANSI is emulat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to the MENU press both SHIFT key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er   - Xfer using DWXFER.  This will bring up the DWXFER window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to use this windowed interface for transferr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  - Quit DWCOMM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  This allows you to select the appropriate port.  Enter COM:1, COM: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:3, COM:4 for a standard com port.  Enter LOCAL for local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PORT:XXXX:Y where XXXX is the hexidecimal bas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 port, and Y is the irq (1-9) for non-standard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  This is the name you wish the capture file to be written to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d on and off by the main menu "B"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 This is the opening BAUD rate you wish to use with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this is the highest rate the modem will work at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 to set above 38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 PORT When the modem connects it will return a CONNECT string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s require the baud rate to be changed to the rat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onnect string.  Other modems require the rate to be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main at the initial setting.  Selecting YES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ate from dropping to the rate indicated in the CONNEC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 STRG This is the string sent to the modem when the program is brough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hen Initialize modem is selected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 DIAL  This is the number dialed when "D" is selected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field is left blank, the user is prompted fo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al.  Once the number is dialed, the program will wa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 from the modem, then switch into the TERMINAL mode.  If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other error occurs, will red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T1-LPT3 DOORWAY has the ability to redirect printer outputs when a /Y: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in the command line.  When the printer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d by the remote, it is tagged as to whether it i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pt1, lpt2, or lpt3.  This allows you to have 0 to 3 prin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mote end, and control where the redirection goes. 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only have one printer on the remote, all 3 could go to LPT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PRN.  If you have no printer, you could put a file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, and all printer output will be written to the disk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3 printers on the remote, each will respond sep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operly.  This feature is available only if DWCOMM i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COMM can be executed with several command line switch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Use ANSI for cursor keys instead of DOORWAY codes.  Switch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ORWAY mode when you enter DOORWAY, and back to ANSI when you le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Use BIOS calls, for Digiboard and Fossi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Automatically exits upon carrier l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- Force use of regular keyboard calls, even if an enhanced key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WCOMM finds a file by the name of DWCOMM.LAN it will use i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displays.  The ENGLISH.LAN can be used as a template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.LAN files.  We are including any language files we presently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anguage files are created for other languages and they are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we will be happy to include them in later versions.  Thi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ustomize your copy in English by simply editing the english.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