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AM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 fast do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for 2AM-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pyright (c) 1989, Dave Mayn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s included in 2AMDOO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AM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AMDO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RELEA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INTRODUCTION TO 2AM-BBS JUMP DO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What is a jumpdoor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How to install jumpdoors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Information passed to a jumpdoor by 2AM-BBS. . . . 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 Other Door systems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2AMDOOR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Single port BBS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Multi-port BBS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2AMDOOR OPERATION - PRODUCE OUTPU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RBBS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WILDCAT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PCBOARD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2AMDOOR OPTIONS - HANDLES AND LOG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Allow use of handles in jumpdoors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Maintain a 2AMDOOR log file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TROUBLE YOU CAN GET INTO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With error messages 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Without error messages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EXAMP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Czar wars 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Casino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Bad example!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REGISTRATION AND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Technical Support &amp; Registration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References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A.   WHAT IS A JUMPDO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jumpdoor is a program that may be run 'outside' of 2AM-BBS.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oor program was written to be an on-line game that the user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can play, however there are many door programs that are not ga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re user - accessible utilities. A program to view the cont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ormat files, is an example of this type of doo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and variety of door programs written to be on-line gam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mendous. In short, a jumpdoor program becomes an extension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, and adds capabilities to it! The only real constraints plac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door program is that they fit in memory, and can communicat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AM-BBS has all of the capabilities needed to run as many doors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. Each of the doors can also be assigned 'security' levels,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, only selected users can utilize the doors. Basicall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at 2AM-BBS interfaces to door programs is identical to most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Here are th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I - STEPS OF RUNNING A JUMP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 user with access to the door selection choices a jump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ntrol of the BBS is passed to a SysOp configured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jumpdoor menu, as well as instructions for the BB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when a door is selected. (PASSAGES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Upon completion of the door selection, 2AM-BBS creates a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related to the user 'going through the door'. (JUMPER.D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contains information like the users name, time remain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rd, if the user has graphics capabilit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 SysOp configured file (PASSAGES.DAT) normally will invo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hat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Turn on a carrier detection program (for protec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Convert the 2AM-BBS JUMPER.DAT file into a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with the door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Move to the directory where the door program is loc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Start up the door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Upon termination of the door program,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er detec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Control will be automatically be returned to 2AM-BB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 of the above steps (the batch file invoked by PASSAGES.D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rtant to note that during the time that the jumpdoo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control of the machine that attention must be pai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rotection' you have provided. When the door program is running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'bullet-proof' software of 2AM-BBS is not being run, an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you to insure that a user cannot get himself into trou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B.  HOW TO INSTALL JUMP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doors are easy to install, and not always easy to get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complete information on how to install a jumpdo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AM-BBS system in the SysOps Manual, pages 11-1 to 11-3 READ 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, it's a good idea to keep each of the door programs, and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iles in a separate directory than any of the 2AM-BBS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. I prefer to have all of my door directori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ies of BBS\JUMP. For example the game Phantasia is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:\BBS\JUMP\PHANT. There is no real need for this structure,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helps to keep things straight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lets say that you are going to install Phantasia as a jumpdoo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. First make the C:\BBS\JUMP\PHANT directory, then un-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into that directory. THEN READ ALL OF THE DO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! Each door author does things differently, and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d before to get a door going may not work this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oors have a separate utility program that must be run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often, these utility programs will create the data files n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door program, and perhaps set up your customized game.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configuration program first, if the door you are inst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one. (Phantasia has a program called SETUP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jumpdoor programs can be run in a local mode. Its a good ide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, and get used to the game. You don't have to be an exper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, but your users will expect you to know something about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will also need to know if its working correctly. This is als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way to find out if you have all of the jumpdoor's support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tup you may have done is correct, and what type of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expected of you during the course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you are sure that the door program is installed on your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, it's time to tell 2AM-BBS where the program is, and wha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en a user selects it. All that 2AM-BBS knows about a doo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ntained in the file called PASSAGES.DAT located in the \BBS\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This file is not needed for your BBS to run, so you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e file on the disk. If not, it can be created with any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 as shown in the 2AM-BBS SysOp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 too much information that the PASSAGES.DAT file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door programs. You must decide upon a privilege level f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oor (normally a privilege level of 1 is available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). Normally, I do not allow all users to access a new door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 it for trusted users that have agreed to assist in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checkout (and leave E-Mail about the results if I'm not aroun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door programs will not have the LOCAL command turned on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doors programs are for remote users, the LOCAL command should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 The third piece of information in PASSAGES.DAT is a DOS comman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to execute, when the door is selected (as in step 4 abo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always this is the name of a batch file. For Phantasia, I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called PHANT.BAT. PAY ATTENTION TO THE DISCUSSION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/C" AND THE "%" IDENTIFIERS IN THE SYSOPS MANUAL PARAGRAPH 11.1.1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easily ignored, and when ignored, almost nothing will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you think it shou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a 2 port BBS, be sure you include the PORT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at the end of the PASSAGES.DAT command line. You will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RTNUM value in the batch file you are going to r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don't get too carried away with the comment line(s)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door entry. You can only have two, and ALL of the comment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JUMP.LOG file created by 2AM-BBS, sometimes ca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strange looking validato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re is a bug in version 3.0 that occurs when you hav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8 doors included in the PASSAGES.DAT file. The selectio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when the user does a "S" (show) command, gets shif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 couple of places. It doesn't cause any harm, just looks fun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rry Nei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C.  INFORMATION PASSED TO A JUMPDOOR BY 2AM-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AM-BBS produces a file called JUMPER.DAT (or JUMPER2.DA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node system) when a jumpdoor is activated. This file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nformation to the door program in order for it to run. In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of 2AM-BBS, there are 17 lines of information about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. This information includes things like the baud rate,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, if the user has graphics, where the user is calling fro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D.  OTHER DOO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ere the program 2AMDOOR.EXE comes into play. Since 2AM-BB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latively new type of board, the vast majority of existing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re built to interface with other types of BBS's. I wr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AMDOOR to serve as an interface between 2AM-BBS and WILDCAT, RBB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. The three types of interface files produced allow any 2AM-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a huge selection of do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l of the information passed along by the JUMPER.DAT file is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by one of the other types, and also, some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required by the other types. Where possible, I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the correct information and put it into the 'target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fferent type of BBS creates a file that is a different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other, it is also named differently. The following table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output file names for each type of door currently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2AM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II - PROPER OUTPUT FILE NAMES FOR EACH BOAR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                   WANTS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:                  A FILE NAME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DCAT  .............  CALLINFO.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BOARD  ............. 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BBS     .............  DORINFOX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X stands for the port number: 1, or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important to know the above relationship, since 2AMDOOR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produce the correct file name for you. It will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d anything you w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oor programs expect to see more than the basic us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2AMDOOR will NOT create these for you. This is a list of w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program MAY expect to see for each type. The door program also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pect to see them. Normally if the door expects to see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llowing files, the documentation will tell you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doesn't tell you, sometimes you will get an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or program telling you that it expected something.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, it just won't work, and you can only guess why. I have about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that I'm still playing aroun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2AMDOO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of the 2AMDOOR program is extremely easy! You just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AMDOOR.EXE file in your \BBS\JUMP directory. Actually, it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bout anywhere, since full path names are supported by 2AM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make sure that wherever you locate the program, that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names are passed to it for locating the input file (JUMPER.D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output files (one of the three mention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lect the LOG option, 2AMDOOR will create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LOG.TXT in the same directory that its located in. (mor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latter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A.  SINGLE POR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ingle port operation, there is no need to specify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PORTNUM be passed from the PASSAGES.DAT file (see the 2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manual section 11). Also, since there is only one possible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riginated the call, you do not need to include a decision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based upon the PORTNUM value. The following is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a batch file used to create a WILDCAT door for the Phantas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III - SAMPLE SINGLE PORT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bbs\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 SINGLE PORT I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 &gt;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 Starting the jump now! &gt;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 &gt;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 Using 2AMDOOR to convert to WILDCAT format &gt;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mdoor wildcat jumper.dat d:\bbs\jump\phant\callinfo.bbs h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bbs\jump\ph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 &gt;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Copying the data files to Ram Disk for speed &gt;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*. e:\ph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BULLETIN.TXT COM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 &gt;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Starting up the game &gt;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nt 1 WILD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Copying the datafiles back to the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:\phant\*. d:\bbs\jump\ph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ppear to be pretty dumb commands "ECHO &gt; COM1" really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255&gt; character just in front of the "&gt;" symbol. This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of double spacing the text lines to the user on the other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B.  MULTI POR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s of a batch file for a multi port system is basical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above except there has to be a way to distinguish between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nd port two. 2AM-BBS takes care of this for you by a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e variable PORTNUM to be passed to a batch file as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parameter. Based upon the value of PORTNUM, your batch file ca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things to the right port, as well as tell 2AMDOO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ER.DAT file to use (JUMPER.DAT or JUMPER2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IV - SAMPLE MULTI PORT BATCH FILE (NEVER BEEN RUN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bbs\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1 == 1, GOTO POR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1 == 2, GOTO PORT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POR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 PORT ON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 &gt;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 Starting the jump now! &gt;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 Using 2AMDOOR to convert to WILDCAT format &gt;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mdoor wildcat jumper.dat d:\bbs\jump\phant\callinfo.bbs h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bbs\jump\ph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 &gt;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Copying the data files to Ram Disk for speed &gt;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*. e:\ph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BULLETIN.TXT COM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 &gt;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Starting up the game &gt;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nt 1 WILD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Copying the datafiles back to the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:\phant\*. d:\bbs\jump\ph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PORT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 PORT TWO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 &gt; com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 Starting the jump now! &gt; com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 Using 2AMDOOR to convert to WILDCAT format &gt; com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mdoor wildcat jumper2.dat d:\bbs\jump\phant\callinfo.bbs h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bbs\jump\ph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 &gt; com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Copying the data files to Ram Disk for speed &gt; com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*. e:\ph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BULLETIN.TXT COM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 &gt; com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Starting up the game &gt; com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nt 1 WILD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Copying the datafiles back to the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:\phant\*. d:\bbs\jump\ph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only an example of multi port operation. I don't run mult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, but have experimented around a little running mine that wa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think this is a pretty close approximation as to what it should b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one develops a good example of a multi port batch using 2AMDO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along a copy! You even could attempt to use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(%1) in the JUMPER.DAT portion of the command line, that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support any port number that came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, there is a problem with this particular method of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asia. The batch file should check the current status of the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iles before allowing another user to copy old ones in. Also,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doesn't have enough memory (only 640k) to allow two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ntasia, so I guess I'll never have to figure that on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 that I really am trying to make in all of this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AMDOOR will support as many ports as you want to. Notice in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 port example, that JUMPER2.DAT was passed to 2AMDOOR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ER.DAT. 2AMDOOR really doesn't care what the input file name i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ry to open it and read it, no matter what or where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2AMDOOR OPERATION - PRODUCE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duct of 2AMDOOR is an output file. Right now (release 1.0)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upport three output file structures, RBBS, WILDCAT, and PC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bject of these output files is of course to satisfy the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's requirements. For example, if you have a door that wan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on a WILDCAT BBS, then you must tell 2AMDOOR to produce a WILDC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output file (WITH THE CORRECT FILE NAME!). Unlike several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converters, wherever I could use 'live' data (from the JUMPE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 I did. Often, this meant a small amount of decision mak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r software, since different door files hav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A.  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tell 2AMDOOR what format output file you want it to produ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particular case, you must put RBBS (not case sensitive)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arameter following the program name. This is simply a mess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AMDOOR, and there should be no path name associated with RBB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name that 2AMDOOR does not support, you will be tol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as the progra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rameter must be the full path and file nam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ER.DAT file you are using. If 2AMDOOR cannot find it, you will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the output file name you specify is proper for R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ORINFOX.DAT). If you enter this name wrong, 2AMDOOR will produ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ng file. It will simply produce whatever you tell it to c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B.  WILD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now, your getting the idea of how 2AMDOOR works. You must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T as the first command line parameter, the full path 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for the JUMPER.DAT file you want used, and the correct pat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for the output file (CALLINFO.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C. 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ne is just a little different. For reasons of clarity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PCB14 as the first parameter, NOT PCBOARD. This is because 2AM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a PCBOARD version 14 file. 2AMDOOR will just not know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alking about if you use PCBOARD as the BBS type. Remember to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utput file PCBOARD.S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2AMDOOR OPTIONS - HANDLES AND 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one yet! There are a couple of options that you can selec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AMDOOR command line. One is if you wish to allow user handl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to the door program instead of the full user's name.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ells 2AMDOOR to create and maintain a log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A.  Allow use of handles in jump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e of the H parameter (not case sensitive) as either of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command line parameters, 2AMDOOR will put the users hand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, instead of the user's full name as entered in the 2AM-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user applica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AMDOOR PCB14 JUMPER.DAT C:\BBS\JUMP\PCBOARD.SYS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ell 2AMDOOR to pass the users handle to the file PCBOARD.SYS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use this H parameter, since a lot of users on my board p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handle vs. their name. Also, If I saw ALFRED HITCHCOCK (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) instead of PIGBAG (handle) I wouldn't know who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B. Maintain a 2AMDOOR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L command line parameter tells 2AMDOOR to create and mai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g file. The log file is amended each time that the L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on' and 2AMDOOR is started. If you include the L parameter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and not in others, then you will not have a complete lo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AMDOOR's usage. If you are curious about a single door's usag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he L parameter for only that door, and examine the log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(and who) is using the door. The log file is called DOORLOG.TX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cated in the same directory as the 2AMDOOR.EXE file. Her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a lo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EK WAHILA ... AKA ... DERE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On Sat May 27 21:12:15 19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While connected at: 1200 Baud on COMM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Used 2AMDOOR to create a PCB14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the log is written to, 2AMDOOR includes the users rea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hown in the user's application, and the user's handle (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A.. Also Known As), the date/time of the passage, baud rate, 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, and the type of file produced. If you have an active board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an get pretty large, so you may want to delete it from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(via the scheduler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TROUBLE YOU CAN GET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ways that you can get into 'trouble' running a do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sing 2AMDOOR. There are two types in my mind, those with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and those wit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A.  WITH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sources of error messages. The first one is 2AM-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If you mess something up in the PASSAGES.DAT file, 2AM-BB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it in one of the system log files. Normally, when I get this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rror, it's easily found by looking at the PASSAGES.D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ware of an extra blank line before the EOF). Make sure you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logs if something is going wrong, since you will not ge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on of what the trouble is from 2AM-BBS any o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get error messages from 2AMDOOR. There is a messag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you asked for a door conversion that doesn't exist.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ing it to produce a PCBOARD file instead of a PCB14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. There is also an error message for each of the thre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2AMDOOR opens and uses. The program will tell you which one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rouble with, just write it down, as it goes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door program itself may give you error messag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doors will have a list of these errors in the documentat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int as to what the trouble is. Remember, some of the doo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at the modem CD (carrier detect) be active, so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to debug the thing locally, and all looks good, it could b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a trusty user to call and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B. WITHOUT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st of all, the door doesn't work, and there is no indi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wrong. Well, it can still be narrowed down! First of all,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to mess up something in 2AM-BBS and not get an entry in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s. So, put that consideration last on the list. Most likely i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in which the door program is installed. RE-read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oor, some documents are tricky to understand. Look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the door is in, if there are a couple of .EXE or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do a little experimentation with them. One may be a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! Many door programs have their own configuration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be edited for your configuration, so if you see someth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.DAT or .TXT extension, try looking at them with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oor program works in local mode, that doesn't mean it will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comm port! If the door program supports several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f interfaces, try them by instructing 2AMDOOR (and the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) to produce a diffe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2AMDOOR is not giving you an error message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up. Errors associated with files will cause a beep, erro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ke will not beep, but will be shown on the screen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tarts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or may sense that no-one is on the modem, so have a REALLY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call, and wander away from his PC, while you pretend you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, and try different things. (remember alt-J). Also, you can sta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 mode, and start the batch file up also. If you think that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rror messages (or may be) shown on the screen, but they go by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to read, remember that you can log the screen to a disk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AM-BBS, and then look at it l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just give up and go on to another door. There's a mill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example batch files for some of the most favorite jumpdoor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A.  Czar w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zar wars is one of the most favorite, and oldest BBS doors. I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 space-trading adventure game and can support a HU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 universe. For more information on CZARWARS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 section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bbs\j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&gt; com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Starting the jump now! &gt; com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&gt; com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Using 2AMDOOR to convert to PCBOARD format &gt; com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amdoor pcb14 jumper.dat c:\czar\pcboard.sys l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bbs\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&gt; com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&gt; Starting up the gam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_pgm /pcb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B.  CAS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ino is a gambling game door, that has amazingly good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 It's not restricted to graphics players however.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CASINO see the references section at the end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bbs\j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&gt; com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Starting the jump now! &gt; com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&gt; com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Using 2AMDOOR to convert to a wildcat format &gt; com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AMDOOR PCB14 JUMPER.DAT \BBS\JUMP\casino\CALLINFO.BBS H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bbs\jump\casi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ino 1 \BBS\JUMP\CASINO WILD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C.  Bad exa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the following for CZARW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bbs\j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&gt; com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Starting the jump now! &gt; com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&gt; com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Using 2AMDOOR to convert to PCBOARD format &gt; com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amdoor RBBS jumper.dat c:\czar\pcboard.sys l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bbs\cz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&gt; com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&gt; Starting up the gam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ar_pgm /pcb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n't work! 2AMDOOR was told to produce a output file in the R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, and call it pcboard.sys. IT WILL!. Be careful of this. By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ime you may be wondering why I left it that way. Why not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utput file name dependant upon the type of interfac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d? I wanted to maintain the multi port capability, and this w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all the output DORINFO1.DAT or DORINFO2.DAT or what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, once you get the batch file working, there is no reas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 wi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A.  REGISTRATION &amp;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SHAREWARE program intended to be used by SysOps of 2AM-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ot intended to be FREE! If you have tried the program,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t on your board to run doors, then you should BUY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me for $15.00. I intend to continue to support this produc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more door interfaces to it like GAP, WWIV, QBBS, and perh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. When you register your copy with me, I'll record your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and will send you the next higher release as soon a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. Also, by registering you can ask me all the question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about how to make a door work on your 2AM system. I run about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one time, deleting the not-so-favorite ones, and adding new 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time, so I have a lot of practice in this sort of thing.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my board and post a message in the 2AM discuss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! BBS @ (607)-724-7170, 24hrs, 2400/1200/300, 100 Me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gistered user, you can also download any of the doo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 have managed to get working, and its associated batch fi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B.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2AM-BBS (c) copyright 1986 - 1989 is a product of 2AM ASSOCIATE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pported via The DREW University Underground BBS at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01)-377-8245,  (201)-377-8193   (201)-377-786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201)-377-6810,  (201)-377-4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Phantasia, a role playing game, by Edward Estes (AT&amp;T Tele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) and Modified by Chris Robertson 1985 is distributed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ge on MYCROFT BBS!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408)-927-0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CZARWARS, a space trading game, (Copyright 1987-1989) by 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gin is distributed via Shareware and is available for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HOME OF CZARWARS BB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904)-878-77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CASINO a gambling game is written by Michael W. Bayley (Sys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CROFT BBS!) and is distributed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A lot of 'pointing to the right document' help was provided by Sco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in SysOp of CONSOLE COMMAND BB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805)-968-5901, (805)-968-9411,  (805)-968-0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Many thanks to the patient users of CONNECT! for helping me ou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bug of the doors and m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Special thanks to THIN ICE for all the debug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