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 points must  be considered,  understood and  agre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any part of the accompany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The program following this documentation and every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following the program is Copyrighted mater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per Larsen and LunaWare &lt;tm&gt;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, 1989 by Jesper Larsen and Luna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n�Ware is a sub-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</w:t>
      </w:r>
      <w:r>
        <w:rPr/>
        <w:t>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(  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</w:t>
      </w:r>
      <w:r>
        <w:rPr/>
        <w:t>) nig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(___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S�o�f�t�w�a�r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The author make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 or performance of this program. The autho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d liable for any direct, indirect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resulting from the use of this program. You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constitutes your agreement to this disclaim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  I grant you a limited license to use the program,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de to the few points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You may not in any way alter this nor any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any way. Nor may it be transcrip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 (neither computer nor human) to be used in/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The program may not in any way be dissassembled, altered, r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d or patched without the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The program, documentation and disclaimer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on boards (BBS') where a fee is charged. It must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  The documentation and the following program may not be h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ted or in any other way be involved in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1  Only I may earn any form of money, contribution or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You are encouraged to copy and distribute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mpaying documentation as much as you want to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bide to the condition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0  While you are TRYING my program, you could send m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. You could say: 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at should be it. It's tuff, but one can never be too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omments/donations/postcards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na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.: Jesper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r. Strandvej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91 Drago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une in on my BBS (For the latest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 Luna's Landing � 2:231/47 � +45-31-53-30-40 � 24 Hours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