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ET VERSION 1.6 QUICKBB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and Suggestions for Using The Interne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6 with QuickBBS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xtremely proud to be a QuickBBS registered SysOp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e to all Internet Connection (Version 1.6) user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 make the most of the installment of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tips here are merely suggestions, to make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6 smooth, and also to avoid confusion and problems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se suggestions are not gauranteed to work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and operational on my BBS.  Results vary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general guidelines.  QuickBBS allows customization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.  Be creative, have fun, and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ow about a working example of INET.CFG, for your perus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working final INET.CFG taken right from my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being set to 0, for obv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ecLv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1:10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Lin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Name AD's FREE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Private Loca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ext C:\quickbbs\txtfiles\app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Day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ddress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GEDIT\GEDIT.EXE *P *B 30 300 -S32000 -N*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 MS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Format From To Subj MsgAre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emp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Path C:\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ow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ext REPL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comments about I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my BBS is "AD Message System" so be sure to use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ther than the bland default one with the sample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ecurity is NOT *your* security, but the minimum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ANY user to ADD/MODIFY/DELETE in the PUBLIC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10, the lowest level which is NOT a new user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add stuff to the public book, so all users can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I don't have CRASH enabled as one of the flags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y UUCP mail routed through my local hub, which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o than the busy UUCP gateway.  Crash will bypass this ro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Text can point to any file in your txtfiles directory!  Hint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 small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ET &lt;-&gt; FIDONET:   This message originated from AD Message System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at Fidonet 1:109/611 (SysOp: James Goldbloom)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BBS Phone: (703) 998-2958 - 24hrs - 4 Node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no high-ascii... Most gateways strip them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se Gedit 2.10 as my editor, and the command line give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you want to use, NO exceptions or changes other tha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t mine in a RAM disk, since I don't allow users to en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for Gedit.  Speedy loads..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not sure, use MSG.INF and MSGTMP in the appropriate lin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how much you want to add paths, DO NOT AD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InfoFormat is important...  this sample is for Gedit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.  I suggest you do NOT change this type of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about configuration files.  Now let's talk about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n Q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a netmail area configured set to NET and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 area section.  All netmail should go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, unless you can send FIDONET messages to anoth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where you mailer sends only UUCP messages to on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 to another, setup two areas.  Its no big d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area something generic like "Network Private Mail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use the areaname defined in INET.CFG when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messages anyway!  This area should hold 500 or s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ith maybe 60 days for OLD, and 7 days for received if not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COMING netmail will be put in this area.  INET 1.6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n outgoing message into the message base, and N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ll be PUBLIC if the area if public, and pr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s private.  Basically use the MSGINFOFORMAT exampl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GEDIT and QBBS, and most popula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ing INET writes directly to the NETMAIL directory on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sents a problem with QuickBBS because the MSGT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y INET after the message is written to disk.  To he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getting confused, go into ALL your language file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SYSTEM ERROR: MISSING %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INET MESSAGE: Message Expor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se Alt-F to find "MESSAGE NOT 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nge this line to read: "BBS RESPONSE: Task comple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idea here!  INET has indeed saved and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but since MSGTMP is not there, and due to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issues to avoid message dupe (by export again)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lines avoid confusion.  This is a nifty trick,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o the user who sees NO error messages.  Thei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isk, in your netmail directory.  No copy liv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.  Later, you can IMPORT it using your ma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necessary, as if the message does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rphan, the original message is always included in the Daemo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the EDITOR, go into Menu Edit and in your network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INET as a door (for POST functions),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ing example to get you started (optional data line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*M C:\INET\INET.EXE /POST /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for REPLY, which is an awesome feature, load up QCONFIG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creen editor, and issue this line for INET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NET\INET.EXE /REPLY /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node number for each node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qconfig in each node sub-directory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haracters in qconfig full screen editor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IMPORTANT:  ENABLE THE SWAP FUNCTION IN QCONFIG'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SCREEN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should get you started and on your way to ful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INET 1.6 into your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time, and please feel free to send NETMAIL to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dditions/deletions/modifications you think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redit you fully with any suggestions.  I woul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end me via netmail working command lines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other than GEDIT, t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my BBS if you wish at (703) 998-2958 anytime, 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Fidonet node number:  1:109/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thanks for taking the time to view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