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SE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96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ts, CA 95490-0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-459-435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-459-4484 (Fax/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INTERNET:dse@pacific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dse@pacific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available from DSE Software Publis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VISION LITE           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graphical/text 3D windows with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cons. Fully event-driven,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ing, mouse aware design with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0K of overhead. Includes library, exa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 extensive tutorial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/VISION PROFESSIONAL DEVELOPMENT SYSTEM  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B/VISION PRO Interface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B/WORKSHOP Visual Designer for interactiv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/graphical interfaces with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pulldown &amp; popup menus, hypertex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250+ page reference manual,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and example programs.  Includ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this.  For printed manual, add $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RODEM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 TOOLBOX FOR POWERBASIC 3.X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CD audio capabilities to your PowerBASIC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Play single audio tracks, entire C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portions down to 1/75 of second,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eject/close/lock cd tray,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cation and playtime info about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tracks or entire CD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eINSTALL(tm) Software Installer v1.0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oftware with built-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Fully configure in 2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has been paid to provid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active interface to your users. Fu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ination path verification.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INSTALL.EXE is only 12K. We (D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) use this for our commercial produc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