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Y - A LISP ANALYZ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11  User's Manu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y, TX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/FAX: (713) 392-1359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AND LIMIT OF LIABILITY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AND TRADEMARKS 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Installation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stallation (Optional)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LLY to AutoCAD's Support Path (Optional)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tended or Expanded Memory (Optional)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LY with Windows and AutoCAD for Windows 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SETUP OPTION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User Programs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etup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Y CHECKER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Y ANALYZER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ng Multiple Files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Symbols and Functions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unctions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ach Control Variables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AND LIMIT OF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 WASKOW AND WASCO TECHNICAL SOFTWARE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ITHER 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STEVE WASKOW OR WASCO TECHNICAL SOFTWARE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AMAGES (INCLUDING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TERRUPTION, LOSS OF BUSINESS INFORMATION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UNIARY LOSS)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EVEN IF STEVE WASKOW OR WASCO TECHNICAL SOFTWAR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NOTICE AND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(TM) and ALLY - A Lisp Analyzer (TM) are trademarks of Was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software programs, User's Manual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, 1991, 1992 Steve Wask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to the ALLY software and the accompanying 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are reserved by Steve Waskow and Wasco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(R) &amp; AutoLISP(R) are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rand and product names mentioned herein are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pplement details features and revisions new to ALLY v2.1x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to be used in conjunction with the ALLY v2.0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The following is a synopsis of former v2.0 limitation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.  New features are described throughout this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Y now handles all the new R12 AutoLISP functions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 related functions.  Action-expression strings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_TILE and NEW_DIALOG function call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r's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ynamic scoping has been improved.  ALLY is now able to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functions in unconventionally organized programs -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are located outside the function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l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Y now offers a choice for swapping to EMS, XMS or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Y no longer gets lost in deeply nested SET or SETQ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ranches of COND statements that begin with an unquote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longer mistaken for function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Y's heap and pointer management have been modified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ccasional system hangup which occurred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toLISP programs smaller than 50 bytes no longer cause the 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to generate a run tim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Y.SCR files are kept in the ALLY directory and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a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IN.EXE is ALLY's Installation/Configuration program. 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ich contains the ALLY programs, enter "ALLYIN"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and follow the on-screen instructions.  ALLY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cates all ACAD.LSP and ACAD.PGP files, an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firmation before adding the ALLY interface to each.  ALLY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eates the files ALLY.BAT, ALLY.LSP and ALLYXM.SCR in the 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For new ALLY installations or upgra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 To add or change an existing installation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Further configuration options are set with the ALLYS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ccasionally occur when installing to a system with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AutoCAD.  ALLY requires an ACAD.LSP file, and the ALLY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gram will create one if it doesn't find one on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e problem is that AutoCAD does not ship with an ACAD.LS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YIN finds ACAD.LSP files in older AutoCAD directori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1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ealize it needs a new one for the new AutoCAD.  One f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your old ACAD.LSP file somewhere into the new AutoCA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 Alternatively, you can copy ALLY.LSP from your ALL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on the new support path, renaming it to ACAD.LS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ALLY\ALLY.LSP C:\ACAD12\SUPPORT\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manual installation and can be skipp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ALLYIN.  First, choose or make a directory for ALL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PY command to copy all ALLY files into it.  From the 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run the ALLYIN installation/configuration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ode to create the ALLY.BAT, ALLY.LSP and ALLYXM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Answer No to the prompts for ACAD.PGP and ACAD.L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edit your ACAD.PGP file, or, create one if none exists (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eck all AutoCAD support directories before assuming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).  If your system has more than one ACAD.PGP file,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dditions to all of them.  Add the ALLY! command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CAD.PGP as shown. This example assumes that ALLY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LLY directory - you will need to substitute the path of your 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f different.  While ALLY works with as little as 24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we recommend 280000 or more bytes for the ALLY! command in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AutoC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!, C:\ALLY\ALLYWB, 280000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, you must add a copy of the ALLY.LSP file into your ACAD.L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you do not have an ACAD.LSP file, create one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more than one ACAD.LSP file, make the same addi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m.  Use your text editor to import your ALLY.LSP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ACAD.LSP.  No other changes are needed.  Do not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CAD.LSP if you see the message "AutoCAD PROTECTED LISP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ad it in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.LSP (and ACAD.LSP, when installed) uses a global Auto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ALLYD to store the ALLY directory.  Although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the ALLYIN program, it can be edited should you later re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.  The path must be enclosed by quotes and us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es (not backslashes). Directories must be terminated by a sl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Q ALLYD "C:/ALLY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2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LLY TO AUTOCAD'S SUPPORT PATH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necessary to add ALLY to AutoCAD's support path if ALL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stalled in your ACAD.LSP file.  If not, using AutoCA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ath will simplify loading ALLY manually -  you will no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or type in ALLY's path each time.  AutoCAD uses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al variable named ACAD to hold its support path.  The A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ust be set in your AUTOEXEC.BAT file or your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-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C:\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R11 and later allows multiple directories, so you can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path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C:\ACAD\SUPPORT;C:\ACAD\LISP;C:\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XTENDED or EXPANDED MEMOR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2.11, ALLY's requirements for extended and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have increased.  The use of either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tirely optional - in their absence, ALLY works quite wel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(less than 85K) swap file.  Refer to the section ALLY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Execution Options, for details on selecting which re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uses for sw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XMS, ALLY requires 85K (85K kilobytes = 87040 bytes = 0x15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hexadecimal).  Because of the rounding up involved (EM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in 16K pages) ALLY requires 96K for the EMS option (9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= 98304 bytes = 0x18000 bytes hexadecimal = 6 EMS pag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VCPI-style XMS memory manager to allocat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expanded and leave less than 85K of XMS, ALLY can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XMS option (VCPI's advantage), but the actu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will equal that required f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figure ALLY to use EMS or XMS memory and run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, keep in mind that AutoCAD normally defaults to us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and expanded memory.  This will not prevent AL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, it will default to using a disk swap file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/EMS.  To reserve EMS or XMS for ALLY's use, you mus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utoCA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and EMS memory usage in 286 versions of AutoCAD can be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utoCAD's ACADXMEM and ACADLIMEM environmental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XMS and EMS (VCPI-style) memory usage in AutoCAD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figured via the CFIG386.EXE or CFIGPHAR.EX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your AutoCAD Installation and Performance Guide for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your hardware and Auto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3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LLY WITH WINDOWS AND AUTOCAD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is a DOS application, but works fairly well with Windows 3.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 Enhanced mode and with AutoCAD's Extensi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follow the standard ALLY installation procedures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IN from the DOS command prompt.  After the ALLY install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copy the sample Windows 3.1 ALLYWB.PIF file from your 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to your Windows directory.  Run Windows,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IF Editor to edit the ALLYWB.PIF path from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LLY\ALLYWB.EX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activate the Applications window and use Windows'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add ALLY: pick File, pick New, select Program Ite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OK to get the Program Item Properties window. 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field and enter ALLYWB.PIF, then pick OK to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tem Properties window.  That's it, if everyth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correctly, ALLY will appear in your Applications window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S-DO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wo general tips for using ALLY with Windows.  Number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rformance reasons you should never use [Alt-Enter] to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on top of an application such as AutoCAD.  You will ge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 when ALLY is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wo, always exit ALLY by its own exit commands.  If you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ndow ALLY on AutoCAD, then minimize ALLY, AutoCAD will be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reeze up and will not respond to the mouse.  Should this hap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in control by pressing [Ctrl-Esc] to bring up Windows' Tas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ctivate ALLY, or press [Alt-Esc] to cycle through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back to ALLY.  Then exit ALLY with the usual [F10] or [Alt-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Y SETU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US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view of how and why User Programs and ALLY aliases ar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INSTALL USER PROGRAMS section of the ALLY v2.0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v2.1 adds a new line number alias symbol to support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ditor from the ALLY Checker.  Many text editors allow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 to jump to a specified line number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pened for editing.  ALLY uses the carat (^)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line number. Enter the rest of the jum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er your editor's instructions.  Unlike som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aliases, the carat line number alias need not be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4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number is meaningful only when the Editor is call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Checker.  When you use the Edit command from the Checker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s called to load the AutoLISP file and jump to the l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viewed at the bottom of the Checker's screen.  Out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r, in the ALLY Workbench, line number 1 is pass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examples are given for Qedit and Brief editor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lso show how the alias would be expanded, assu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ST.LSP is being checked at lin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] ^                =  Q.EXE C:\TEST.LSP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EXE ] -m"goto_line ^"  =  B.EXE C:\TEST.LSP -m"goto_line 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v2.1 also increases the capacity for User Program defini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crolling input fields to allow program definition str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5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wap option has been added to the Execu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-- Execution Options 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.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wap ALLY to  : DISK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a destination for ALLY's swap;  EMS, XMS or DIS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DISK, which creates temporary swap file (about 85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) in the ALLY directory.  This file is named in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0000.$$$ and, beginning with ALLY v2.11, is visible and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s system and hidden.  Be sure not to erase this file wh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option operates in systems with XMS (extended)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 (HIMEM.SYS, QEMM, 386^MAX, QEXT.SYS, etc.)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85K of extended memory for ALLY's swapp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 option works with any expanded memory manager providing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x or higher.  This includes VCPI compliant memory managers (QE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^MAX, etc.) configured to provide expanded memory.  ALLY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K of expanded memor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figured to use EMS or XMS, and the selected type of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ent or insufficient when run, ALLY will use a disk swa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Refer to the section USING EXTENDED or EXPA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etails of ALLY's EMS/XMS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5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input fields now allow the Printer Setup and Printer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to contain up to 254 characters, providing ample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laser printer code sequences.  Below is a favorite set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compatible laserjet printers. It sets the printer to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16.67 pitch line-printer font.  Use ALLY's Define Pag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page width to 132 and the page length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:27,40,49,48,85,27,40,115,48,112,49,54,46,54,55,104,56,46,5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,48,115,48,98,48,84,27,38,108,56,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:27,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LY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execute your editor directly from the ALLY Check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or [Alt-E] keys.  This greatly simplifies interactive debu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f your editor supports it, the file will be loa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laced on the line being viewed at the bottom of the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See the INSTALL USER PROGRAMS section regarding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.  When you finish editing the file, it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ed into the Checker and returned to the previous posi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2.1 Checker also adds background characters to provide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 for checking the vertical alignment of matching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LY ANALY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ING MULTIPL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no longer requires a filename extension for include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ing to .LSP if none is given.  In addition, ALLY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utoCAD's support path (set by the ACAD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) for included files if the path is omitted.  The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of the include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ALLY([drive:][path]filename[.ex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SYMBOL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vent of AutoCAD R11, AutoLISP programs can u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ly defined in ADS programs.  This results in AutoLIS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ll functions which, like AutoLISP's built in functions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defined in the AutoLISP code.  Another common practic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parate AutoLISP files to define libraries of standar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lobal symbols.  Once thoroughly debugged, you may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Y include directives to reanalyze these standard libra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ew program that reli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6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Y dutifully reports warnings for all undefined and un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, you need a way to inform ALLY of external symbol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ly defined or initialized.  It is also desirable t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to insure an AutoLISP program does not inadvert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an external function relied 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v2.1 adds external symbol files to accomplish this. 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Y external symbol files follows.  Only one symbol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per line. Upper, lower or mixed case is acceptab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need not be sorted. Comment lines may be included, ea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a semicolon and be on a line by itself - they cannot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ine as a symbol.  Blank lines are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external symbol file is named EXTERNAL.SYM, and must r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LLY directory.  The EXTERNAL.SYM shipped with ALLY v2.1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external symbols which automatically load when AutoC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2 is started in its default configuration.  These include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 functions and commands defined in Autodesk's ACADAPP.EX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LISP functions defined in Autodesk's ACADR12.LSP fil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R12.LSP file is loaded with the AutoCAD R12 menu by the ACAD.M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You can modify your installed copy of EXTERNAL.SYM to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reate external symbol files specific to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SP applications.  These files must share the same file 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.LSP file being analyzed, except with a .SYM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 For example, an AutoLISP file named MYFILE.LSP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ing external symbol file named MYFILE.SYM.  Thes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xternal symbol files must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s their mating AutoLISP files, but otherwise follow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exemplified in EXTERNAL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proper scoping of dynamic symbols to error fun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v2.1 treats any symbol which *ERROR* is set to as a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function, regardless of it being defined or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code.  This includes symbols used to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and reset the true *ERROR*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 CONTRO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v2.1 now recognizes FOREACH control variables.  Thes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always local in scope to the FOREACH fun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affect, nor are affected by, symbols shar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outside the FOREACH statement.  The abbreviation f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in ALLY's report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- A Lisp Analyzer (TM)       7           Version 2.11 Suppl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