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MO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isplays or modifies the attribute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CHMOD [d:][path] filename[.ext] [/n][/r][/h][/s]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Internal         Exter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specified file's attributes are modifi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pecified option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N  Norma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R  Read-onl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H  Hid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 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options may be specified.  /N will cance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preceding it on the command lin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options are specified, a report of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attributes is sent to the standard outpu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exit, CHMOD sets ERRORLEVEL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's current (updated) attributes, and/or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operatio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 file      ==&gt; 0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-only file   ==&gt; 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dden file      ==&gt; 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file      ==&gt; 4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ed operation ==&gt; 8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documented way to generate the "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" error is to specify a non-existant fil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MOD requires DOS 2.0, and will abort unde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David Whit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6 Wellington Terrac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sdale, PA 19446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