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 - COM File Library and Command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COM files to be stored inside XEQ's code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BEEP.COM has been added to XEQ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BEEP program stored inside XEQ. The original 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hard disk (onto a backup floppy!!!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is not in XEQ it is passed to the DOS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ly typ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is to prevent wasted hard-disk space by thos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 files we don't seem to be able to do without. Whe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y are given an allocation size (called a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ypically 2048 or 4096 bytes. So when you save a 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like BEEP.COM, it takes up a full cluster. By comb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into this program or LIBRARY, several COM fil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 (the XEQ program itself) and still be accessed without thi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body of XEQ as small as possible,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are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[/R][&lt;command&gt;] Execute &lt;command&gt; if it i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passes it to DOS for execu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A&lt;command&gt;   Add &lt;command&gt;.COM to library if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D&lt;command&gt;   Delete command from library if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E&lt;command&gt;   Extract command from library to .COM file if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L</w:t>
        <w:tab/>
        <w:tab/>
        <w:t xml:space="preserve">  List the &lt;commands&gt;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H</w:t>
        <w:tab/>
        <w:tab/>
        <w:t xml:space="preserve">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EQ </w:t>
        <w:tab/>
        <w:tab/>
        <w:t xml:space="preserve">  Attempt to run internal AUTOXEQ.COM, el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P&lt;parms&gt;</w:t>
        <w:tab/>
        <w:t xml:space="preserve">  As above but passed &lt;parms&gt; to 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C[&lt;command&gt;] Suppress the reprocessing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F</w:t>
        <w:tab/>
        <w:tab/>
        <w:t xml:space="preserve">  Free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u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 is given, the /R is assumed. If the given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ibrary it is executed directly from there. XEQ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the stored file in memory so that the memor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mage if it had been loaded from the CO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includes the way DOS loaded a COM file and the pre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 suitability and register set up. Thus 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ecute normally when run from within X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not found in XEQ then the string is passed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execution. A second copy of COMMAND.COM is spaw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after the /C switch. Therefore the command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external, batch, EXE or COM file. (NOTE: SEE TS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is given with the /R switch XEQ operates as if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had been given and attempts to run the internal AUTOXE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 file to the XEQ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drive and/or path may be give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in the library it will not be added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in this eventuality. Similar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oom to add a file, the addition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ith a warning. When wildcards exist, XEQ will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ven if a given file cannot be found or is too big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urrent XEQ.COM file to itself (even if ren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.x) will be prevented. (In DOS 2.x this safety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renaming XEQ.COM. A file called XEQ.COM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being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le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amed command from the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prompt asks for confirmation of the delete. 'Y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mmand, 'N' will skip deleting the command, 'G'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is command and all further matching on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'A' will abort the entire delete process. Obviously 'G' 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borted once selected. Abort will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Y' answers previously, AND NO COMMANDS WILL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xtract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E switch is used to extract a COM file, a full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may be specified. If the file already exists at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does not occur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The extracted file has the same date stamp as the COM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ored from. The file is NOT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list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all files stored in XEQ. The origin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are displayed along with the file's byte siz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he remaining space in XEQ is display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much space has been saved by using XE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riginal COM files). This computation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difference between the total clus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the default drive and the sum of all the clu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sed on the default drive if each command wa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misleading if say, you run XEQ/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fault points to a floppy with a cluster size of 102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executed XEQ.COM from the harddis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. In this case the savings indicated are the byt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EQ.COM WAS LOCAT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s above, but uses the cluster size of th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XEQ.COM on and assumes that the COM files would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if they were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 the savings always relate to the drive the pa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and is independent of the default driv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will try to find internal command AUTOXEQ.COM and if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is can be any COM file so named. Argumen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P command. If no such internal file exists, t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make XEQ perform a certain action i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Run AUTOXEQ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with NO ARGUMENTS above, but also pass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AUTOXEQ internal program. For example,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red in XEQ.COM as AUTOXEQ, then XEQ /PXEQ.DOC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and pass it the file name XE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Run the command but do not reprocess the command li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EQ is run without the /C switch, both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ed and the final program name is inserted for PMA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If the command is not present then AUTOXEQ is ru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library. When the /C switch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and line from the DOS prompt is passe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 name returned by the program as argumen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XEQ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XEQ pgm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m&gt; sees only 1 argument &lt;arg1&gt; and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s &lt;pgm&gt;. If &lt;pgm&gt; was in C, argv[0] = pgm and argv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XEQ /C pgm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m&gt; sees 3 arguments &lt;/C&gt; &lt;pgm&gt; and &lt;arg1&gt; an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gram name is &lt;XEQ&gt;. If &lt;pgm&gt; was in C, argv[0]=X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=/C, argv[2]=pgm and argv[3]=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/C switch is to allow program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to ascertain where they originally came from, when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reeze the library.  If you enter this switch and then answ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will be frozen. This means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except the /R or implied /R.  This prevent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 end-user of the library from seeing or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A frozen library cannot be readily unfrozen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you can use a BINARY file editor (or DEBUG/SYMDE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ingle BY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ab/>
        <w:t>OFFSET</w:t>
        <w:tab/>
        <w:tab/>
        <w:t>OLD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0</w:t>
        <w:tab/>
        <w:tab/>
        <w:tab/>
        <w:t xml:space="preserve"> 05BFH</w:t>
        <w:tab/>
        <w:tab/>
        <w:t xml:space="preserve"> 1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0</w:t>
        <w:tab/>
        <w:tab/>
        <w:tab/>
        <w:t xml:space="preserve"> 05BFH</w:t>
        <w:tab/>
        <w:tab/>
        <w:t xml:space="preserve"> 1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60</w:t>
        <w:tab/>
        <w:tab/>
        <w:tab/>
        <w:t xml:space="preserve"> 06D3H</w:t>
        <w:tab/>
        <w:tab/>
        <w:t xml:space="preserve"> 1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is version specific data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EBUG/SYMDEB load the programs at 0100 so thes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0100 added to the to locate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 file can only be 64K long, COM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XEQ if this figure would be violated, as XEQ i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/L command indicates the amount of space le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file which would exceed the 64k limit is prev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 files can be added until this numb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mand is added or deleted from XEQ, a new copy of XEQ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to disk. How it is written back depends on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is always written to the current driv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, regardless of where the original copy of XEQ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have been loaded from elsewhere because of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. Therefore to update the original copy of XEQ, the /D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performed in the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not, then the original copy of XEQ will still ex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and the updated version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new version of XEQ will always be called XEQ.COM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original program was called XEQ.C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will be written over the original using the orig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doing a proper update of the original. The library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and this will be retained during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2.x user it is recommended that only one library XEQ.COM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adding or deleting from a renamed library fi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 being called XEQ.COM on the current drive, c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aken to prevent the overwriting of a legitimate XE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XEQ.COM would have to be renamed to the origi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x users multiple libraries are more feasible as the upd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original file no matter what it was called 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. Thus maintaining multiple libraries is much simpler.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can be used to avoid the need to remember whi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 can be stored inside XEQ and will install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HOWEVER, NEVER RUN A TSR PROGRAM THROUGH XEQ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N XEQ. When XEQ cannot find a program it passe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un in a shell. If this program is a TSR it will free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needed. XEQ has no way of knowing if a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ecute externally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XEQ will put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space between the end of the environment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This is where DOS 3.x puts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XEQ will only duplicate this when running under DOS3.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allow the running program to know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et TSR memory map programs like MAP.COM and MAPMEM.COM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gram name which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exists for this however. The name store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filename.COM. The space available to store this str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and is set by the original running of XEQ. So if X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 library, the name of the actual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the first 3 letters, truncating the full 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you, the solution is to rename the libr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8 letters.  This will ensure sufficient spa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any other name.  Starting with version 1.3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Earlier versions destroyed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ave trouble to programs expecting to be able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, path and name information from argv[0] (in C) or %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0, the final program name is als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uch memory mapping programs as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E /C AND /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XEQ processes arguments can be confusing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and/or /P switches are used. The limitation above ad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o help, I have included a simple program called ARG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the arguments passed to it.  This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(as either ARGS.COM, or renamed to AUTOXEQ.COM) to see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hange the process.  Some examples of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. This example assumes that ARGS.CO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as both ARGS.COM and AUTOEX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A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AR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= AUTOX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/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A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/c /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= AUTO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2]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hows the limitation detailed above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gram name (XEQ.COM) has only 3 lette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nly 3 characters from the AUTOXEQ.COM nme can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n the last example, the /C must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utility and its synonym feature can make the use of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in use. For example, if BEEP.COM is stored inside XEQ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BEEP 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EEP to be run out of the XEQ file just by enter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KEY function found in more recent versions of MS-DOS and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4DOS can be used in a similar manner as that described for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ood Software Associates guarantees XEQ.COM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t all. You use it at your own risk (make backups of th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in XEQ before deleting them from your hard disk)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erform as described here and may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J. Stearman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A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kinton, MA 0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</w:t>
        <w:tab/>
        <w:t>DATE</w:t>
        <w:tab/>
        <w:tab/>
        <w:t>NAME</w:t>
        <w:tab/>
        <w:tab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</w:t>
        <w:tab/>
        <w:t>14-MAR-87</w:t>
        <w:tab/>
        <w:t>C.STEARMAN</w:t>
        <w:tab/>
        <w:t>Fixed bug if C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   27-MAR-87       C.STEARMAN</w:t>
        <w:tab/>
        <w:t>Aligned file siz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disk bytes save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   1-APR-87        C.STEARMAN      Fixed bug if in lis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longer than 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error in sa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2-APR-87</w:t>
        <w:tab/>
        <w:t>C.STEARMAN</w:t>
        <w:tab/>
        <w:t>Under DOS 3.x updat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original file.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mmand name i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MAP, added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yet an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 bug, u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ck for externa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   13-APR-87        C.STEARMAN</w:t>
        <w:tab/>
        <w:t>Revised space saved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  16-APR-87        C.STEARMAN      Fixed bug in load_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did not 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rrectly. Bug manifeste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 when MOD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ly. Return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amet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22-APR-87       C.STEARMAN       Fixed wrong mess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found i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roved construction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n running internal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ean up som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blems. Fixed driv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st. If wild cards i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ts, did not set AX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y per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4  29-APR-87       C.STEARMAN        Fixed bug when executing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nal commands.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ed passe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stack crash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owing XEQ.COM to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rge. Caused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confir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5 30-MAY-87</w:t>
        <w:tab/>
        <w:t xml:space="preserve">      C.STEARMAN</w:t>
        <w:tab/>
        <w:t>Cleaned up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dentified which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accessed. Fixed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tract where a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name did not hav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15-MAR-91</w:t>
        <w:tab/>
        <w:t xml:space="preserve">      C.STEARMAN</w:t>
        <w:tab/>
        <w:t xml:space="preserve">Added /H and the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 command 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24-MAR-91</w:t>
        <w:tab/>
        <w:t xml:space="preserve">      C.STEARMAN</w:t>
        <w:tab/>
        <w:t>Added /P fo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0 24-APR-91</w:t>
        <w:tab/>
        <w:t xml:space="preserve">      C.STEARMAN</w:t>
        <w:tab/>
        <w:t>Modified stor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 name to includ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program name for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1 24-APR-91</w:t>
        <w:tab/>
        <w:t xml:space="preserve">      C.STEARMAN</w:t>
        <w:tab/>
        <w:t>Added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0 01-FEB-92</w:t>
        <w:tab/>
        <w:t xml:space="preserve">      C.STEARMAN</w:t>
        <w:tab/>
        <w:t>Added /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0 08-AUG-93</w:t>
        <w:tab/>
        <w:t xml:space="preserve">      C.STEARMAN</w:t>
        <w:tab/>
        <w:t>Made /C switch wor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0 16-DEC-93</w:t>
        <w:tab/>
        <w:t xml:space="preserve">      C.STEARMAN</w:t>
        <w:tab/>
        <w:t>Made /C switch wor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thout an argument.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conversion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de /R switch same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witch if no comman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