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h upgrade, public release 01-feb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changes for GNAT 3.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that following the new compilation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 might result in a significa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 upgrade, public release 03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basic flood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runk vgagraph.adb so it will compile within ada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update, public release - 10-ju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NING: This version might break previous code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graded to DJGPP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ed improv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l_Bo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lette type to Color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lette set/ge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raw, Horizontal and Vertical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itialize and Finaliz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ckag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_Color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tside_Screen_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 and Vertical siz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andelbro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w2use   - An intro on how to us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mmary   - An alphabetical overview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update limited release - 17-feb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n't need separate far pointer package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update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farptr package to official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documentation &amp; added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ased speed somewhat by using the prese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de to make sure VGA functions are only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GA mode, generating new exception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update limited release - 13-feb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_Buffer support bac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mited release - 05-feb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ore general functionality (line, circle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Screen_Buffer because of color shift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basic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 - 21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