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  M        M    IIIIIIII     CCCCC   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MM      MM    IIIIIIII    CCCCCCC   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  44    MMM    M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   44    MMMM  MM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44    MM  MM  MM       II      CC      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4444444    MM  MM  MM       II      CC         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444444    MM      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   II      CC     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IIIIIIII    CCCCCCC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 MM      MM    IIIIIIII     CCCCC    AA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ff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lesti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49 Laurel 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rmingham, AL 3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5)823-0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Copyright 1992, Geoff Taylor and Celestia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would not be possible (or necessary) if it were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nderful genius'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x Conn, Tom Rawson, and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is possibly the best program I have or will 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K. J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RJ is not the best archiving system around (and I 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), then at least it has brought around a desi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y, what can be said? PC Magazine calls LHA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program around. What more is nee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, as far as I'm concerned, it's wher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is program would not be if it were not for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 found while trying to get 4MICA started. QEDIT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15 of Semware. I tried many editors, and I think I'v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MICA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MICA is NOT public domain or free software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, Proprietary Righ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MICA software is owned by CelestialWare and is protected by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 copyright laws and international treaty provisions. You may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or create derivative works other than creating an adap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s an essential step in its utilization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hereby licensed to use this product for a trial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rty (30) days free of charge. If you decide that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continue using 4MICA, please  complete th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(REGISTER.ME) and return it with the required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($8.95) enclosed. Paying for a license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roduct is not only required, but also allows Celestial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vide support and updates, let alone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ing a license for 4MICA allows you to use the progra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computers available to you, provided that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4MICA on 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4MICA only for the trial use of other indiv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ject to the above limitations. This license DOES NO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modified form (i.e., any distribution that does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supplied by CelestialWare with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4MICA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encourage the posting of the shareware version of 4MICA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ntin board systems for downloading by users, as long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4MICA provided that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s MUST obtain written permission from Celestial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istribution the shareware version of 4M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nual exists for the  sole purpose that a) 4MICA can be explai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installation will be easier, and c) because  it is expected. 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 by entering 'type 4mica.doc &gt; 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is a simple to use batch shell for use archiving files with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(current version 1.10) or ARJ (current version 2.22).  It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v4.0 or greater for use. If you have not used PKZIP, where hav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? If you do not use ARJ, then, I really think you should take a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it. And if you do not use 4DOS, are  you crazy!?  That MS-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scary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was developed with the ideals of fast operation, ease of us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pact program size (all together its 8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 will run on any IBM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0 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S-DOS 3.3, PC-DOS 3.3, DR-DOS v5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DOS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nstalling 4MICA,  please read  the READ.ME file 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MICA26.ZIP file.  This file contains  information  that I think you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, should know;  it  covers nothing  technical,  just som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nt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.ME file also contains a complete list of  the files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4MICA25B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 4MICA is easy.  Simply copy 4MICA and  its file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:\4MICA,  or anywhere in your path.  When you have done th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:\4MICA  (or whatever  directory you  put 4MICA  in)  to you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! 4MICA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Guide / Quick Sta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just a quick run through with simple instructions. 4M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does not require anything 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directory  is displayed, along  with the  current 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When asked for name of archive to create, enter the  filena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you for your new archive. Then, select from the listed fi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you wish  to be contained  in the archive. After 4MICA i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ich conversion you wish to be done. Then select the archiv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be converted.  After 4MICA is through with the conversion hi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destination  path for your extracted archives, then  choos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PKUNZIP, ARJ or LHA) to use for the decompiling.  Select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ed the archives you  wish to decompile.  When 4MICA is throug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File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archive you  wish to view. 4MICA will display  the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. When through, 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 DO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this  part of 4MICA  you can  view  the current  directory,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goto files, copy files, move files, and delete file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complic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file (4MICA.DOC) has given you a simp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at 4MICA is and what it can do. I ask you again to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.ME  file  and also, PLEASE,  PLEASE,  PLEASE (do I sound  like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ging?  Well, hmmm...that's  up to you to  decide.) register 4MICA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lans for more batch files using 4DOS' batch  processor. 4DOS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derful  creation and we all need to  use it to its  fullest. I th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  giving my 4MICA program  a look over even if you 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4MICA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 GO QUICK!  (current version is 1.30), another wonderful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for the users of 4DOS,  from CelestialWare!.  GO QUICK! b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features found in various programs together into  one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program. GO QUICK! has such features as Find File &amp; Display, G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Goto Directory,  and its  best  feature:  a popup  menu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ies to select from and goto. GO QUICK! uses 4DOS'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to the limit to  bring you an easy  to understand menu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quick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