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ITASEC.COM           PC MAGAZINE    11/26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you to recall what has scro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!!  Up to 8 screens,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ither NOT load ansi.sys in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ad modansi.sys instead.  Modansi.sys is inclu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 your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rebooting with modansi.sys as your device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AITASEC,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 Lock key is now a toggle that acts like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.  Holding down the Scroll Lock key stops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.  While holding down the Scroll Lock key,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-arrow key, you will lock the screen in, and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, down-arrow, PgUp, PgDn, Home and End keys to look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at have gone off of the screen.  Pressing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you back to what the screen was doing when you stop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.DOC file, I know; call me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HAY    x3456       P.S. See SCROLL.DOC als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