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COM Version 8.1  Copyright 1986,1987 by Art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COM is a program for searching through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You may specify up to five strings and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a "wild card" pattern containing *'s or ?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handle lines longer than 255 charac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plain text or ASCI files--not Wordstar, Mul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YOU USE REPLACE MODE ON FILES WHICH HAVE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 CHARACTERS, you will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 drive and path spec in fro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may run SEARCH from the DOS command li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s SEPARATED BY SPA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lename var1 [var2] [var3] [var4] [var5] [/P] [/C] [/F] [/R] [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produces a printout of all lines with your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means case IS significant.  (Default ignore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sends the output to the file SEARCH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invokes REPLACE mode.  REPLACE takes two variables,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ith the second.  Old files are NOT saved. BACK THEM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invokes automatic mode requiring no keyboar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SCII characters as variables o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value with a number sign.  Thus to search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IBM#32PC on the command line.  The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to space.  In prompted mode however, numbers and # are us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 and numeric keys to enter ASCII characters in prom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COM is a copyrighted program released as SHAR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free to copy the program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 You may not sell it or otherwise charge for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EARCH.COM beyond a reasonable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gister it by sending $12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6 S. Kens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 Grange, IL 6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to register there is a short de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letes.  Upon receipt of your check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eliminate this minor nuisanc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this version is complete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lows stopping the program with Control-C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SEARCH.LST already exists and gives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  an alter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