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54967015"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416784047"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222235398"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58044774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631047236"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187098579"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627794462"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407128638"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