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3.12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3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3.12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river also supports the Novell 32-bit client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llows the driver to work with Windows NT, Unix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32-bit Intel-based operating systems. Contact Nov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v3.12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2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v3.1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on how to create an AUTOEXEC.NC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variou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ISA adapters: 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cro Channel adapters: 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PS/2 slot where the adap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YY is the IRQ setting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and ZZZZZ is the RAM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 C:SMC8000.LAN PORT=280 INT=3 MEM=D0000: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MEM=ZZZZZ: setting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ould be 400 instead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2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