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TUS /INTEL /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PANDED MEMORY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300275-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ctober,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 Cambridge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0 NE Elam Young Park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llsboro, OR 97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011 NE 36TH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 9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mond, WA 980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 was jointly developed by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 Intel Corporation, and Microsoft Corporatio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as been released into the public domain and is not confidenti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rietary, the specification is still the copyright and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Development Corporation, Intel Corporation,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DEVELOPMENT CORPORATION, INTEL CORPORATION, AND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EXCLUDE ANY AND ALL IMPLIED WARRANTI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ITHER LOTUS NOR INTEL NOR MICROSOFT MAKE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TATION, EITHER EXPRESS OR IMPLIED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, ITS QUALITY, PERFORMANCE, MERCHANTABILITY, O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PARTICULAR PURPOSE.  NEITHER LOTUS NOR INTEL NOR MICROSOF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 LIABILITY FOR SPECIAL, INCIDENTAL,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ISING OUT OF OR RESULTING FROM THE USE OR MODIFICA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 uses the following tradema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l is a trademark of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 is a trademark of Lotus Develo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 is a trade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even the maximum amount (640K bytes)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n't always enough for large application programs, Lotu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, Intel Corporation, and Microsoft Corporation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tus/Intel/Microsoft (LIM) Expanded Memory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M Expanded Memory Specification defines the softwa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Expanded Memory Manager (EMM) -- a device driv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s and manages expanded memory -- and application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EXPANDED MEM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is memory beyond DOS's 640K-byte limit.  Th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supports up to 32M bytes of expanded memory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8086, 8088, and 80286 (in real mode) microprocesso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ly address only 1M byte of memory, they acces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 window in their physical address range.  The next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lains how th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EXPANDED MEMORY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is divided into segments called logical pag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typically 16K-bytes of memory.  Your computer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s through a physical block of memory called a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frame contains multiple physical pages, pag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processor can address directly.  Physical pag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16K byte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age frame serves as a window into expanded memory.  Just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creen is a window into a large spreadsheet, s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is a window in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logical page of expanded memory can be mapped into (made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) any one of the physical pages in the page frame.  Thus, a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o the physical page actually becomes a read or wri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logical page.  One logical page can be mapped into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 for each 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frame is located above 640K bytes.  Normally, only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apters, network cards, and similar devices exist between 640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2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 also defines methods for operating syst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s to access expanded memory through physical pag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K bytes.  These methods are intended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/environment develop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PROGRAMS THAT U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describes what every program must do to us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and describes more advanced techniques of us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also lists programming guidelines you should follow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programs that use expanded memory and provides the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xamp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EVERY PROGRAM MUST 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the steps every program must ta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rder to use expanded memory, applications must perform thes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Determine if EMM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Determine if enough expanded memory pages exis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 (Function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llocate expanded memory pages.  (Function 4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Get the page frame base address.  (Funct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Map in expanded memory pages.  (Function 5 or 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ad/write/execute data in expanded memory, just as if i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Return expanded memory pages to expanded memory pool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ting.  (Function 6 or 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-1 overviews the functions while Chapter 3 describes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in detail.  Example programs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pter illustrate using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2-1.  THE BAS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The Get Status function returns a status code indica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manager hardware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The Get Page Frame Address function returns the addr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K-byte page fr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The Get Unallocated Page Count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allocated pages (pages available to your program)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The Allocate Pages function allocate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ed and assigns a unique EMM handle to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The Map/Unmap Handle Page function maps a logical pag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 physical page anywhere in the mappable regions of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The Deallocate Pages deallocates the logical p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The Get Version function returns the version number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basic functions, the Lotus/Intel/Microsoft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Specification provides several advanced functions which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ies of software that us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s describe the advanced programming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list the advanced EM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using the advanced functions, programs should fir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7 (Get Version) to determine whether the install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supports thes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ING THE STATE OF MAPPING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software (such as interrupt service routines, device driv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software) must save the current state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, switch mapping contexts, manipulate sections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and restore the original context of the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 Use Functions 8 and 9 or 15 and 16 to save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ING HANDLE AND PAGE 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utility programs need to keep track of how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; use Functions 12 through 14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AND UNMAPP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multiple pages reduces the overhead an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during mapping.  Function 17 lets a program map (or un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pages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you can map pages using segment address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ges.  For example, if the page frame base address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, you can map to either physical page 0 or segment D000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(Get Mappable Physical Address Array) returns a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all expanded memory physical pages and their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ATING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ating pages (Function 18) lets applications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expanded memory pages without acquiring another hand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a handle without allocating pages.  Reallocating page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icient means for applications to obtain and releas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ANDLES AND ASSIGNING NAMES TO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pecification lets you associate a name with a handle, 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f applications can share information in expanded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a software package consisting of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readsheet, and print spooler can share the same data am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applications.  The print spooler could use a hand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data that either the spreadsheet or word processor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and could check for data in a particular handle n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unction 20 (Set Handle Name subfunction) to assign a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 EMM handle or Function 21 (Search for Named Handle sub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btain the EMM handle associated with the handle nam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you can use Function 14 (Get Handle Pages)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expanded memory pages allocated to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HAND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naming a handle, you can use Function 19 to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ribute (volatile or non-volatile) with a handle name. 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attribute enables expanded memory pages to preser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through a warm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volatile attribute, the data is not preserve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for handles is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using this function depends on the capabili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hardware installed in the system, you shoul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ttribute Capability subfunction before attempting to assig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 to a handle'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ING PAGE MAPS AND JUMPING/C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use Functions 22 (Alter Page Map and Jump) and 23 (Alt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and Call) to map a new set of values into the map regis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program control to a specified address with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  These functions can be used to load and execut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.  An application using this feature ca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amount of conventional memory it requires. 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needed modules into expanded memory at run time and u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and 23 to transfer control to thes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expanded memory to store code can improve program execu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ways.  For example, sometimes programs need to be divi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all overlays because of conventional memory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ys targeted for expanded memory can be very large because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S 4.0 supports up to 32M bytes of expanded memory.  This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overlays improves overall system performance by conser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 and eliminating convention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ING OR EXCHANGING MEM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24 (Move/Exchange Memory Region), you can easi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exchange data between conventional and expanded memory.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can manipulate up to one megabyte of data with on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hough applications can perform this operation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aving the expanded memory manager do it reduce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verhead for the application.  In addition, this function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verlapping regions and performs all the necessary ma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ing the mapping context from before the exchange/mo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THE AMOUNT OF MAPP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5 enables applications to determine the total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memory the hardware/system currently supports.  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s supply the same number of physical pages (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Mappable Physical Address Array Entries sub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tal number of physical pages the expanded memory hardware/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capable of supporting.  The Get Mappable Physical Add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 returns a cross reference between physic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actual segment address for each of the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functions for application program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defines functions for operating systems/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can be disabled at any time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/environment, so programs should not depend on their pres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avoid this warning and use these functions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eat risk of being incompatible with other program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2-2.  THE ADVANC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 The Save Page Map saves the contents of the page mapp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all expanded memory boards in an internal sav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 The Restore Page Map function restores (from an interna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) the page mapping register contents o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s for a particular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 The Get Handle Count function returns the number of ope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 The Get Handle Pages function return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a specific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 The Get All Handle Pages function returns an array of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 handles and the number of pages allocated to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 The Get/Set Page Map subfunction saves or restores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 for all mappable memory regions (conven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) in a destination array which the application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 The Get/Set Partial Page Map subfunction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 a partial mapping context for specific mappabl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s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 The Map/Unmap Multiple Handle Pages function can,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cation, map (or unmap) logical pages into as many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as the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 The Reallocate Pages function can increase or decreas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expanded memory allocated to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 The Get/Set Handle Attribute function allows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determine and set the attribute associ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 The Get/Set Handle Name function gets the eight charac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assigned to a handle and can assign an eigh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to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 The Get Handle Directory function returns information abou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and the names assigned to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 The Alter Page Map &amp; Jump function alters the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 and transfers control to the specifi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 The Alter Page Map &amp; Call function alters the specifie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xt and transfers control to the specified address. 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then restore the context and return control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 The Move/Exchange Memory Region function copies or exchang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of memory from conventional 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to expanded memory, expanded to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expanded t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 The Get Mappable Physical Address Array function return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ing the segment address and physical page numb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able physical page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 The Get Expanded Memory Hardware Information function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 containing the hardware capabilities of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 The Allocate Standard/Raw Pages function allo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ndard or non-standard size pages that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quests and assigns a unique EMM handle to the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 The Alternate Map Register Set function enables an appl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ulate alternate sets of hardware mapp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 The Prepare Expanded Memory Hardware for Warm Boo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pares the expanded memory hardware for an "impending"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 The Enable/Disable OS/E function enable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velopers to enable and disable functions designed f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section contains guidelines for programmer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s that use E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Do not put a program's stack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Do not replace interrupt 67h.  This is the interrupt vect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 uses.  Replacing interrupt 67h could result in disab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Do not map into conventional memory address space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own.  Applications that use the EMM to sw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ventional memory space, must first allocate this spac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ng system.  If the operating system is not aware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on of memory it manages is in use, it will think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.  This could have disastrous results.  EMM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'allocate' conventional memory.  DOS is the proper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conventional memory space.  EMM should only be used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in conventional memory space previously allocated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pplications that plan on using data aliasing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check for the presence of expanded memory hardwar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ing occurs when mapping one logical page into tw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able segments.  This makes one 16K-byte expanded memory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 to be in more than one 16K-byte memory address space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ing is legal and sometimes useful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ftware-only expanded memory emulators cannot perfor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iasing.  A simple way to distinguish software emulato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ual expanded memory hardware is to attempt data alia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 the results.  For example, map one logical page in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ysical pages.  Write to physical page 0.  Read physical pages 1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o see if the data is there as well.  If the data appear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ur physical pages, then expanded memory hardware is insta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, and data aliasing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pplications should always return expanded memory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nager upon termination.  These p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de available for other applications.  If unneeded pa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ed to the expanded memory manager, the system could '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' of expanded memory pages or expanded memory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rminate and stay resident programs (TSR's) should ALWAY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 of the map registers before changing them.  Since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interrupt other programs which may be using expanded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y must not change the state of the page mapp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first saving them.  Before exiting, TSR's mus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 of the ma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llowing sections describe the three ways to save and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tate of the ma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Save Page Map and Restore Page Map (Functions 8 and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the simplest of the three methods.  The EMM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p register contents in its own data structur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application does not need to provide extra stor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ions for the mapping context.  The las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to be saved, under a particular handle,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tored when a call to Restore Page Map is issu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me handle.  This method is limited to 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 for each handle and saves the context for only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ndard 64K-byte page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Get/Set Page Map (Function 15).  This method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 to allocate space for the storage array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M saves the mapping context in an array whose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ssed to the EMM.  When restoring the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 this method, an application passes the addres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ay which contains a previously stored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method is preferable if an application need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re than one save before a restore.  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chanism for switching between more than on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Get/Set Partial Page Map (Function 16). 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vides a way for saving a partial mapping contex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hould be used when the application does not need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ontext of all mappable memory.  This func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that the storage array b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pplication'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ll functions using pointers to data structures must hav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structures in memory which will not be mapped out.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2 and 23 (Alter Map and Call and Alter Map and Jump)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hapter provides you with a standardized set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.  Because they are standardized, you avoid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tibility problems with other expanded memory programs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here to the memory manager specification.  Programs that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with the hardware or that don't adhere to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3-1 presents a sequential list of the EMM fun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inder of this chapter provides detailed descriptio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3-1.  LIST OF EM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      Function Name                        Hex Valu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Get Status                                     40h    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Get Page Frame Segment Address                 41h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Get Unallocated Page Count                     42h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Allocate Pages                                 43h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Map/Unmap Handle Page                          44h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Deallocate Pages                               45h 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Get Version                                    46h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Save Page Map                                  47h 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 Restore Page Map                               48h      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Reserved                                       49h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Reserved                                       4Ah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Get Handle Count                               4Bh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 Get Handle Pages                               4Ch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Get All Handle Pages                           4Dh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 Get Page Map                                   4E00h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age Map                                   4E01h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&amp; Set Page Map                             4E02h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Size of Page Map Save Array                4E03h    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 Get Partial Page Map                           4F00h     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Partial Page Map                           4F01h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Size of Partial Page Map Save Array        4F02h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ysical page number mode)                    5000h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gment address mode)                         5001h     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Reallocate Pages                               51h       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 Get Handle Attribute                           5200h     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Handle Attribute                           5201h    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Handle Attribute Capability                5202h     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 Get Handle Name                                5300h     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Handle Name                                5301h     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 Get Handle Directory                           5400h     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arch for Named Handle                        5401h     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Total Handles                              5402h     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 Alter Page Map &amp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ysical page number mode)                    5500h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 Page Map &amp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gment address mode)                         5501h     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 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Physical page number mode)                    5600h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egment address mode)                         5601h    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Page Map Stack Space Size                  5602h     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Move Memory Region                             5700h    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hange Memory Region                         5701h     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 Get Mappable Physical Address Array            5800h     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Mappable Physical Address Array Entries    5801h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6 Get Hardware Configuration Array               5900h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Unallocated Raw Page Count                 5901h     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7 Allocate Standard Pages                        5A00h     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Raw Pages                             5A01h     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8 Get Alternate Map Register Set                 5B00h     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Alternate Map Register Set                 5B01h     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 Alternate Map Save Array Size              5B02h    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Alternate Map Register Set            5B03h     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locate Alternate Map Register Set          5B04h     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ocate DMA Register Set                      5B05h   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DMA on Alternate Map Register Set       5B06h    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DMA on Alternate Map Register Set      5B07h     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allocate DMA Register Set                    5B08h     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9 Prepare Expanded Memory Hardware for Warmboot  5Ch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 Enable OS/E Function Set                       5D00h     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 OS/E Function Set                      5D01h     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turn OS/E Access Key                         5D02h     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    GE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Status function returns a status code indicating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is present and the hardware is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Statu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is present in the system, and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0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    GET PAGE FR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Page Frame Address function returns the segment addres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fram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Page Fr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page fram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gment address of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page frame address in the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_frame_segment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1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page_frame_segment, BX        ; save page fram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    GET UNALLOCATED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Unallocated Page Count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located pages and the total number of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2h   Contains the Get Unallocated Page 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alloca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expanded memory page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for use (unalloc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ot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number of unalloca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number of total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_alloc_pages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pages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2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un_alloc_pages, BX            ; save unallocated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total_pages, DX               ; save total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4    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 Pages function allocates the number of pag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ssigns a unique EMM handle to these pages.  The EMM handle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pages until the application deallocat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which are assigned using this function will have 16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the size of a standard expanded memory page.  I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oard hardware isn't able to supply 16K-byte page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m by combining multiple non-standard size pages to for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16K-byte page.  All application programs and functi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s this function returns will deal with 16K-byt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eric value of the handles the EMM returns are in the rang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254 decimal (0001h to 00FEh).  The OS handle (handle value 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returned by the Allocate Pages function.  Also, the upp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of the handle will be zero and cannot be used by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mory manager should be able to supply up to 255 handl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 handle.  An application can use Function 21 to find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handles an EM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ng zero pages to a handle is not valid.  If an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allocate 0 pages to a handle it should use Funct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e affects expanded memory manager implementer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velopers only.  Applications should no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 of the memory manager.  An application viol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ill be incompatible with future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is specification,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 special handle which is availabl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ly.  This handle will have a value of 0000h a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ages allocated to it when the expanded memory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The pages that the memory man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to handle 0000h are those that backfill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this backfill occurs between addresses 40000h (256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FFFh (640K).  However, the range can extend below and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if the hardware and memory manager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ing system won't have to invoke Function 4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because it can assume the hand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mmediately after the expanded memor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When an operating system wants to use this handl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handle value of 0000h. The operating syste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any EMM function using this special handle val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pages to this handle, the operating system need on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8 (Reallocate pages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pecial cases for this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unction 4 (Allocate Pages).  This function must never retur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handle value.  Applications must always invoke Function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 pages and obtain a handle which identifies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belong to it.  Since Function 4 never returns a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zero, an application will never gain access to this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nction 6 (Deallocate Pages). If the operating system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locate the pages which are allocated to this special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s the handle owns will be returned to the manager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handle will not be available for re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should treat a deallocate pages function requ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same as a reallocate pages function reques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ages to reallocate to this hand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locate 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_of_pages_to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pages you want your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unique EMM handle.  Your program mus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 (as a parameter) in any function that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 You can use up to 255 handles.  The uppermos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will be zero and cannot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allocated the requested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igned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5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MM hand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7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expanded memory pag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satisfy your progra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8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unallocated pages to satis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9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r program attempted to allocate zero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of_pages_to_alloc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num_of_pages_to_alloc     ; load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3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mm_handle, DX                ; save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5    MAP/UNMAP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/Unmap Handle Page function maps a logical page at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ge anywhere in the mappable regions of syste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west valued physical page numbers are associated with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outside the conventional memory range.  Use Function 25 (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Physical Address Array) to determine which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a system are mappable and determine the segment addres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 to a specific physical page number.  Function 25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oss reference between physical page numbers and segment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also unmap physical pages, making them in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eading or writing.  You unmap a physical page by set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logical page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nmap an entire set of mapped pages, for examp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executing a program.  Doing so ensures the loa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accesses expanded memory, won't access the pages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mapped.  However, you must save the mapping contex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 the physical pages.  This enables you to restore it later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access the memory you mapped there.  To save the mapp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Function 8, 15, or 16.  To restore the mapping contex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9, 15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 determines what type of pages are being mapped.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llocated by Function 4 and Function 27 (Allocate Stand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) are referred to as pages and are 16K bytes long. 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llocated by Function 27 (Allocate Raw Pages subfunc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red to as raw pages and might not be the same size a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Map Handle Pag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physical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physical page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 number is to be mapped.  Physical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ed zero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logical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logical page to be ma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 within the page frame.  Logical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ed zero relative.  The logical page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zero through (number of pages allocated to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- 1).  However, if BX contains log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h, the physical page specified in AL will be un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e made inaccessible for reading or wr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 your program received from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(Alloc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mapped the page.  The page is read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couldn't find the EMM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ical page is out of the range of logical pag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allocated to the EMM handle.  This status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if a program attempts map a logical page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s are allocated to the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ysical page number is out of the range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s.  The program can recover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 into memory at a physical page which 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of allowable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_page_number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_page_number     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logical_page_number       ; load log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 physical_page_number      ; load physical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4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6    D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 Pages deallocates the logical pages currently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MM handle.  Only after the application deallocates these pag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applications use them.  When a handle is deallocated, it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all ASCII nulls (binary ze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must perform this function before it exits to DOS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, no other programs can use these pages or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ans that a program using expanded memory should trap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and control-break if there is a chance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llocated pages when either of these event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eallocate 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 returned by Function 4 (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allocated the pages previousl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6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detected a save or restore 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 error (Function 8 or 9).  There is a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tate in the save area for the specified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Save Page Map (Function 8) placed it ther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sequent Restore Page Map (Function 9) has not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.  If you have saved the mapping context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it before you deallocate the EMM handle's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5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7    GE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Version function returns the version number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Vers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memory manager's version numb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ded decimal (BCD) format.  The upper four bi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teger digit of the version number.  The lowe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its contain the fractional digit of version numb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ample, version 4.0 is represe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0100 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4  .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n checking for a version number, an applica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eck for a version number or greater.  Vendor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ctional digit to indicate enhancements or corr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memory managers.  Therefore, to allow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ersions of memory managers, an applica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pend on an exac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is present in the system and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version              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6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mm_version, AL               ; sav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8    SAV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Page Map saves the contents of the page mapping regist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s in an internal save area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 used to save the memory mapping context of the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as active when a software or hardware interrupt occurred.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9, Restore Page Map, for the restore operation.) 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 a resident program, an interrupt service, or a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s expanded memory, you must save the state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.  You must save this state because application softw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y be running when your program is invok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nterrupt, a software interrupt, o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Page Map function requires the EMM handle that wa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your resident program, interrupt service routine, o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time it was initialized. This is not the EMM handl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software was using when your software 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Page Map function saves the state of the map regi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64K-byte page frame defined in versions 3.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Since all applications written to LIM version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saving the map register state of only this 64K-by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, saving the entire mapping state for a large number of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would be inefficient use of memory.  Applications tha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memory region outside the LIM 3.x page fram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5 or 16 to save and restore the state of the ma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ave Page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 assigned to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that's servicing the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.  The interrupt service routine needs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of the page mapping hardware before mapp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saved the state of the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couldn't find the EMM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room in the save area to store th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mapping registers.  The state of the map register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Dh   CONDITIONALLY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ave area already contains the page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for the EMM handle your 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7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9    RESTOR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 Page Map function restores the page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n the expanded memory boards for a particular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lets your program restore the contents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its EMM handle saved. (See Function 8, Save Page Ma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writing a resident program, an interrupt service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vice driver that uses expanded memory, you mus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hardware to the state it was in before your program took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ave this state because application software using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ight have been running when your program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 Page Map function requires the EMM handl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ed to your resident program, interrupt service rout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at the time it was initialized.  This is not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at the application software was using when you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tore Page Map function restores the state of the ma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nly the 64K-byte page frame defined in versions 3.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.  Since all applications written to LIM versions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restoring the map register state of only this 64K-byt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me, restoring the entire mapping state for a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pages would be inefficient use of memory. 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mappable memory region outside the LIM 3.x page frame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5 or 16 to save and restore the state of the ma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Restore Page Ma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 assigned to the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utine that's servicing the software or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rupt.  The interrupt service routine needs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te of the page mapping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stored the state of the pag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couldn't find the EMM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Eh   CONDITIONALLY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is no page mapping register state in the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specified EMM handle.  Your program didn't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page mapping hardware, so Restor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't restor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8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0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rlier versions of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the use of this function was documen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documented as "RESERVED" (i.e. not documented)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specification and new programs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rograms that use this function may still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is capable of supporting them.  Since IBM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s not capable of supporting this function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the IBM Microchannel architecture.  However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 Functions 16 through 30 in Version 4.0 of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use Functions 10 and 11.  These function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f a program attempts to mix the use of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s 16 through 30) and functions 10 and 11.  Function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are specific to the hardware on Intel expanded memory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correctly on all vendors expanded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1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arlier versions of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the use of this function was documented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w documented as "RESERVED" (i.e. not documented) in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specification and new programs should not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programs that use this function may still work correct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is capable of supporting them.  Since IBM Micro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 is not capable of supporting this function, i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ed in the IBM Microchannel architecture.  However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use Functions 16 through 30 in Version 4.0 of this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not use Functions 10 and 11.  These functions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f a program attempts to mix the use of the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unctions 16 through 30) and functions 10 and 11.  Functions 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 are specific to the hardware on Intel expanded memory bo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correctly on all vendors expanded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2   GET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Handle Count function returns the number of open EMM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cluding the operating system handle 0)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ndle Cou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total_open_emm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open EMM handles [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handle (0)].  This number will not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number of active EM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open_emm_handles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B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total_open_emm_handles, BX    ; save total active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3   GET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Handle Pages function returns the number of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ecific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ndle 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_pages_alloc_to_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logical page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MM handle.  This number never exceeds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memory manager allows a maximum of 2048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2M bytes)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number of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couldn't find the EMM hand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_alloc_to_handle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C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pages_alloc_to_handle, BX     ; save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o specifi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4   GET ALL HANDLES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All Handle Pages function returns an array of the open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and the number of pages allocated to each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4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All Handle 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page_struct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mm_handle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s_alloc_to_handle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page_struc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handl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array of structures where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open EMM handles and the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ach will be stored.  Each structure has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EMM handle.  The values of the handles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s will be in the range of 0 to 255 decimal (0000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FFh).  The uppermost byte of the handle is alway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ages_alloc_to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allocated to the ope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total_open_emm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open EMM handles (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handle [0]).  The number cannot b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operating system handle is always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be deallocated.  This number will not excee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page                        handle_page_struct 255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open_handles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handl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handle_page               ; ES:DI points to handle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4D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total_open_handles, BX        ; save total open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5   GET/S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GE MAP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Page Map subfunction saves the mapping contex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memory regions (conventional and expanded)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apping registers from each expanded memory bo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array.  The application must pas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array.  This subfunction doesn't require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instead of Functions 8 and 9 if you need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apping context but don't want (or have) to us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E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destination arr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offset format.  Use the Get Size of Page 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subfunction to determine the siz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ray contains the state of all the mapp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all boards in the system.  It also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necessary to restore the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riginal state when the program invok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page_map                      DB  ?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dest_page_map             ; ES:DI points to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E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5   GET/SET PAGE 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GE MAP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age Map subfunction restores the mapping context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memory regions (conventional and expanded) by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 source array into the mapping registers on each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oard in the system.  The application must pass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array.  This subfunction doesn't require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instead of Functions 8 and 9 if you need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apping context but don't want (or have) to us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E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t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source arr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offset format.  The application must point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which contains the mapping register state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Size of Page Map Save Array subfunction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desired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passed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ents of the source array have been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inter passed to the subfunc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_page_map                    DB  ?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source_page_map           ; DS:SI points to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E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5   GET/SET PAGE 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&amp; SET PAGE MAP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&amp; Set subfunction simultaneously saves a curr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and restores a previous mapping context for all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egions (both conventional and expanded).  It first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mapping registers from each expanded memory bo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into a destination array.  (The application must pa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destination array.)  Then, the subfunctio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a source array into the mapping registers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s.  (The application must pass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arr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instead of Functions 8 and 9 if you need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apping context but don't want (or have) to us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E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&amp; Set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destination arr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offset format.  The current content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s will be saved in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source arr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offset format.  The contents of this arra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ied into the map registers.  The application mu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n array which contains the mapping register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address is required only for the Set or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ray contains the mapping state.  It also contain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necessary to restore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when the program invokes a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and passed both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 the function code pass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ents of the source array have been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inter passed to the subfunc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page_map                      DB  ?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_page_map                    DB  ?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dest_page_map             ; ES:DI points to dest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source_page_map           ; DS:SI points to source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E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5   GET/SET PAGE 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IZE OF PAGE MAP SAVE ARRA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Size of Page Map Save Array subfunction return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for the array passed by the other three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doesn't require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E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Size of Page Map Save Arra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is array depends on how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s configured and how the expanded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ed.  Therefore, the size must be determin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size_of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bytes that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area an application supplies whenever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ests the Get, Set, or Get and Set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 the manager detected a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 the manager detected a mal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 the function code passed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of_array            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E03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ze_of_array, AL             ; save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6   GET/SET PARTIAL PAG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RTIAL PAGE MAP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Partial Page Map subfunction saves a partial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specific mappable memory regions in a system.  Beca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saves only a subset of the entire mapping context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less memory for the save area and may be potentially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5.  The subfunction does this by copying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ed mapping registers from each expanded memory boar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ication must pass a pair of pointers.  The first poin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ure which specifies which mappable segments to sav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the destination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function instead of Functions 8 and 9 if you need to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mapping context but don't want (or have) to us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F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Partial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_page_map_struct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able_segment_count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able_segment         DW  (?)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_page_map_struct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artial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structure which specifi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ose mappable memory regions which are t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ing context saved.  The structure member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ppable_segment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 in the word array which immediately follow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number should not exceed the number of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ppable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arra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addresses of the mappable memory region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ing contexts are to be saved.  The segment addres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a mappable segment.  Use Function 25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s are map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des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destination array ad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:Offset format.  To determin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rray, see the Get Size of Partial Page Map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rray contains the partial mapping context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necessary to restore this cont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original state when the program invok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saved the partial map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 specified segments is not a mappab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ents of the partial page map structur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ed, the pointer passed to the sub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alid, or the mappable_segment_count exceed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mappable segment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al_page_map                   partial_page_map_struct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_array                         DB ?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partial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partial_page_map          ; DS:S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dest_array            ; partial_page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dest_array                ; ES:DI points to dest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F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6   GET/SET PARTIAL PAGE 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RTIAL PAGE MAP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Partial Page Map subfunction provides a mechanis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ing the mapping context for a partial mapping con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 mappable memory regions in a system.  Because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s only a subset of the entire mapping context and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 systems mapping context, it uses much less memory for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and is potentially faster than Function 15.  The sub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by copying the contents of the source array to selected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on each expanded memory board.  The application pa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er to the source array.  Use this function instead of Functio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9 if you need to save or restore the mapping context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(or have) to use 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F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t Partial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_array DB  ?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sourc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source array in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  The application must point to an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partial mapping register state. 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required array, see the Get Size of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Map Save Arra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stored the partial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ents of the source array have been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inter passed to the subfunc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sourc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source_array              ; DS:SI points to sourc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F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6   GET/SET PARTIAL PAGE MAP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SIZE OF PARTIAL PAGE MAP SAVE ARRA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turn Size subfunction returns the storag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y passed by the other two subfunctions.  This subfunction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4F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Size of Partial Page Map Sa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  The size of this array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memory system configuration and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expanded memory manager.  Therefore, it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ween hardware configurations and implement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be determined after a specific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ber of pages in the partial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pages in the partial map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 the Get/Set Partial Page Map subfunctions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the same as the mappable_segment_count in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rtial Pag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size_of_partial_save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bytes that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area supplied by an application whene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requests the Get o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pages in the partial array i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of physical pag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_of_pages_to_map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of_partial_save_array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number_of_pages_to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F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ze_of_partial_save_array, AL; save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7   MAP/UNAM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, in a single invocation, map (or unmap)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into as many physical pages as the system sup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it has less execution overhead than mapping pages 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ime.  For applications which do a lot of page mapping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mapping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 passed to this function determines what typ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re being mapped.  Logical pages that Function 4 and Function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cate Standard Pages subfunction) allocate ar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and are 16K bytes.  Logical pages that Function 27 (Allocat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subfunction) allocates are referred to as raw pages and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the same size as the pages Function 4 and Function 27 (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Pages subfunction)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PING MULTIP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can make specific physical pages unavaila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writing.  A logical page which is unmapped from a specific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cannot be read or written from that physical page. 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which is unavailable (unmapped) can be made availabl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it, or a new logical page, at the physical pag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ped. Unmapping a physical page is accomplished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 it is associated with to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unmap an entire set of mapped pages, for example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 and executing a program.  This ensures that the load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n't be able to access the pages your program has mappe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save the mapping context before you unmap the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nables you to restore it later so that you may acces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mapped there.  You can save the mapping context with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, 15, or 16.  You can restore the mapping context with Functions 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, or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AND UNMAPPING MULTIPLE PAGE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h mapping and unmapping pages can be done in the sam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or unmapping no pages is not considered an error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to map or unmap zero pages is made, nothing is done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PING AND UNMAPPING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map or unmap pages using two methods.  Both methods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The first method specifies both a logical page and a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which the logical page is to be mapped.  This metho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of Function 5 (Map Handle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The second method specifies both a logical p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ing segment address at which the logical p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pped.  While this is functionally the same as the firs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may be easier to use the actual segment address of a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than to use a number which only represents its loc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r verifies whether the specified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lls on the boundary of a mappable physical page.  Th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translates the segment address passed to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cessary internal representation to map th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/PHYSICAL PAG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Map/Unmap Multiple Handle Pag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logical page/physical pag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phys_map_struct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_page_number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_page_number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phys_map_struc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log_to_phys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entries in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array contained four pages to map or unmap, the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contain 4.  The number in CX should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appable pag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log_to_phys_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array of structur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rmation necessary to map the desired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s made up of the following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 which is to be mapped.  Logical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ed zero relative, so the number for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only range from zero to (maximum number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allocated to the handle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logical page number is set to FFFFh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associated with it is unmapped rather than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mapping a physical page makes it inaccessi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hys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ysical page at which the logical p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.  Physical pages are numbered zero relativ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for a physical page can only range from zero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maximum number of physical pages supported in the system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ical pages have been mapped, or unmapped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currently have any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pecified EMM handle.  The program ha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ed 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mapped logical pages is out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logical pages allocated to the EMM hand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ecover by attempting to map a logical pag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bounds for the specified EMM handle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occurs, the only pages mapped were the ones val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point that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physical pages is out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able physical pages, or the log_to_phys_map_le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mappable pages in the system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ecover from this condition by attempting to ma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at a physical page which is in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 numbers supported by the system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occurs, the only pages mapped were the ones val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point that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phys_map                    log_to_phys_map_struct ?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log_to_phys_map       ; DS:S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                        ; log_to_phy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log_to_phys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LENGTH log_to_phys_map    ; set length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0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/SEGMENT ADDRESS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0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Map/Unmap Multiple Handle Pag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ing the logical page/segment addre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seg_map_struct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_page_number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ppable_segment_address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seg_map_struc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log_to_segment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entries in the arra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array contained four pages to map or unmap, then 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uld contain f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log_to_segment_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array of structures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information necessary to map the desired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is made up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s to be mapped.  Logical pages are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relative, so the number for a logical page ca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zero to (maximum number of logical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-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logical page number is set to FFFFh,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associated with it is unmapped rather than ma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mapping a physical page makes it inaccessible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mappable_segmen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which contain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at which the logical page is to be m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address must correspond exactly to a map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address.  The mappable segment addre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 with Function 25 (Get Mappabl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ical pages have been mapped (or unmapped)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 no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have any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MM handle.  The program has probably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logical pages to be mapped i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of logical pages allocated to the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can recover from this condition by mapp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 which is within the bound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.  When this error occurs, the only pages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unmapped were the ones valid up to the poi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mappable segment addresses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mappable, the segment address doesn't fall exact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able address boundary, or the log_to_segment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eds the number of mappable segments in the 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can recover from this condition by mapp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on an exact mappable segment addres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rror occurs, the only pages mapped were the ones vali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point that the error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to_seg_map                     log_to_seg_map_struct 4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log_to_seg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log_to_seg_map            ; DS:SI points to log_to_seg_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LENGTH log_to_seg_map     ; load # of seg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map/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loa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0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8   R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lows an application program to increase or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llocate) the number of logical pages allocated to a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four reallocation cases of inte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A reallocation count of zero.  The handle assigned t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ains assigned and is still available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.  The memory manager won't reassign the handl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application.  However, the handle will h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pages returned to the memory manager. 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invoke the Deallocate Pages function (Function 6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ing to DOS, or the handle will remain assigned and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will be abl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A reallocation count equal to the current allocation 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treated as an error, and a successful statu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A reallocation count greater than the current allocation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manager will attempt to add new pages to tho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allocated to the specified EMM handle.  The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added is the difference between the reallocation 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rent allocation count.  The sequence of log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the EMM handle remains continuou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  The newly allocated pages have logical p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begin where the previously allocated pages en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 in ascen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A reallocation count less than the current allocation cou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r will attempt to subtract som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pages and return them to the memory manager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old pages subtracted is the differenc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ion count and the re-allocation count.  The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tracted from the end of the sequence of pag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the specified EMM handle.  The sequenc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allocated to the EMM handle remains continuous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 determines what type of logical page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ated.  Logical pages which were originally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4 or Function 27 (Allocate Standard Pages subfunct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pages and are 16K bytes long.  Logical page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with Function 27 (Allocate Raw Pages subfunction)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pages and might not be the same size as pages allo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4 or Function 27 (Allocate Standard Pages sub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5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Reallocate Handle Page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reallocation_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total number of pages this hand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to it after this 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ber of pages allocated to handle after re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pages now allocated to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after the pages have been added or subtrac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tatus returned is not zero, the value in BX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number of pages allocated to the handle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cation of this function.  This information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verify that the request generated the 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0h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ages specified have been added or subtract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 the manager has detected a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 the manager has detected a mal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panded 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 the manager could not find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.  The manager doesn't have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ertaining to the specified EMM handle.  The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corrupted 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 the function code passed to the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7h   Recoverable the number of pages that ar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is insufficient for the new allocation requ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can recover from this condition by specifying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be allocated to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8h   Recoverable the number of unallocated pages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new allocation request.  The program can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this condition by either requesting aga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pages are available or specifying fewe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oc_count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alloc_page_count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realloc_count             ; specif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51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urrent_alloc_page_count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9   GET/SET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an option which will probably not be availab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 expanded memory manager, system, or memory boar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computer systems disable memory refresh signal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e period during a warm boot.  This can corrupt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n memory boards, even though there is no problem with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memory board, its operation, or the memory chips. 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resh deficiency is present in the software design of the ROM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ost personal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ity of memory board designs, chip types, or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won't be able to support the non-volatility featu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son that this ROM BIOS deficiency is not evid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or extended memory area is that the ROM BIO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zes this area during a warm boot.  Memory data integr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problem with the conventional or extended memory region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n't physically possible to have data retained there across a 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 event -- the ROM BIOS sets it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quently, expanded memory board manufacturers should not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unless their board can guarantee the integrity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the board's memory during a warm boot.  Gener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 the memory board has an independent memory refresh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oes not depend on the system board's memory refre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panded memory manager, system, or memory board can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eature, it should return the not supported statu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9   GET/SET HANDLE ATTRIBUT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ANDLE ATTRIBUT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returns the attribute associated with a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are volatile or non-volatile.  Handles with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enable the memory manager to save the cont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's pages between warm boots.  However, this fun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d with a user option or may not be support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or 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andle's attribute has been set to non-volatile,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 (if it is assigned one), and the content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the handle are all maintained afte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2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ndle Attribute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's attribute.  The only attribu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may have are volatile or non-volatile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indicates the handle is volatile. 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handle is non-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s attribute has been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have any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MM handle.  The program may have corrup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attrib                      DB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2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handle_attrib, AL             ; save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9   GET/SET HANDLE ATTRIBUT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HANDLE ATTRIBUT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can be used to modify the attribute which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ssociated with it.  The attributes which a handle may ha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atile or non-volatile.  The non-volatile attribute enables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ave the contents of a handle's pages between warm boot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may be disabled with a user option or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by the memory board or syste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handle's attribute has been set to non-volatile, the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name (if it is assigned one), and the contents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the handle are all maintained afte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2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t Handle Attribu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new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handle's new attribute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handle should be made volatile. 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one indicates that the handle should be mad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olatile handle attribute instructs the memory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llocate both the handle and the pages allocated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a warm boot.  If all handles have th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tribute (the default attribute) at warm boot,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will be empty and all of expanded memor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itialized to zero immediately after a 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s attribut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 no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have any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MM handle.  The program may have corrup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feature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handle_attrib                  DB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 new_handle_attrib         ; specify the set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2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19   GET/SET HANDLE ATTRIBUT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TTRIBUTE CAPABILIT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can be used to determine whether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support the non-volati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2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Attribute Capabilit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attribu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ttribute capability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memory manager and hard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volatile handles.  A value of one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manager/hardware supports both volatile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olatile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ttribute capabilit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_capability        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2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ttrib_capability, AL         ; save attribu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0   GET/SET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ANDLE NAM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gets the eight character name currently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.  There is no restriction on the characters which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handle name (that is, anything from 00h through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ndle name is initialized to ASCII nulls (binary zeros)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: when the memory manager is installed, when a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, and when a handle is deallocated.  A hand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all ASCII nulls, by definition, has no name.  When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ssigned a name, at least one character in the name must be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 character in order to distinguish it from a handl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3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ndle 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handle_nam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eight-byte array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currently assigned to the handle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nam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ame associated with the specifi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name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have any information on the specified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The program may have corrupted 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name                        DB 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handle_name               ; ES:DI points to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3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0   GET/SET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HANDLE NAM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assigns an eight character name to a handl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 restriction on the characters which may be used in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The full range of values may be assigned to each charac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that is, 00h through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installation, all handles have their name initialized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s (binary zeros).  A handle with a name consisting of all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lls has no name.  When a handle is assigned a name,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in the name must be a non-null character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inguish it from a handle without a name.  No two handle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le can be renamed at any time by setting the handles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value.  A handle can have its name removed by setting the hand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to all ASCII nulls.  When a handle is deallocated, its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d (set to ASCII 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t Handle N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byte array which contain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is to be assigned to the handle.  The handle nam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padded with nulls if the name is less than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name has been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currently have any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pecified EMM handle.  The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ed 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1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ndle with this name already exists. 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was not assigne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name                        DB "AARDVA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handle_name               ; DS:SI points to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3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1   GET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ANDLE DIRECTOR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returns an array which contains all active hand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s associated with each.  Handles which have not been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have a default name of all ASCII nulls (binary zeros)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is first allocated, or when all the pages belonging to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allocated (that is, an open handle is closed), its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set to ASCII nulls.  It takes a subsequent assignment of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le to have a name after it has been opened. 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may be assigned to each character in a name (that is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umber of bytes required by the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0 bytes * total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of this arra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10 bytes/entry) * 255 entries = 2550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4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ndle Directo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dir_struct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_value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_name      DB  8  DUP 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dir_struc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hand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area of memory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manager will copy the handle directory. 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is an array of structures.  There are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 in the array as there are open EMM hand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consists of the 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andle_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n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n 8 byte array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II name associated with the EMM handle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currently associated with the handle, it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all zeros (ASCII 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handle values and handle name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ach hand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number of entries in the handle_dir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entries in the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.  This is also the same as the number of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s.  For example, if only one handle is active,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contain a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director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_dir                         handle_dir_struct 255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entries_in_handle_dir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hand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handle_dir                ; ES:DI points to handl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4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num_entries_in_handle_dir, AL ; sav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1   GET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FOR NAMED HANDL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searches the handle name directory for a hand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name.  If the named handle is found,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the handle number associated with the name. 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, all handles have their names initialized to ASCII nu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ndle with a name which is all ASCII nulls has, by definition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.  When a handle is assigned a name, at least on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must be a non-null character in order to distinguish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without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4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arch for Named Handle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hand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8-byte string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of the handle be search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value of nam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of the handle which matches the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ndle value for the named handle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0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corresponding handle could be found for the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handle found had no name (all ASCII nu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_handle                       DB  'AARDVA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d_handle_value  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name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named_handle              ; DS:SI points to named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4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named_handle_value, DX        ; save value of named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1   GET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TOTAL HANDL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returns the total number of handles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upports, including the operating system handle (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4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Total Handles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total_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returned represents the maximum number of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a program may request the memory manager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to.  The value returned includes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handle (handle valu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of handles supported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handles                      DW   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4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total_handles, BX             ; save total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2   ALTER PAGE MAP &amp;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alters the memory mapping context and transfer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pecified address.  It is analogous to the FAR JUMP in the 80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architecture.  The memory mapping context which exis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vocation of this function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no pages and jumping is not considered an error.  If 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p zero pages and jump is made, control is transfer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 address, and this function performs a far ju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5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ter Page Map &amp; Jum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struc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_page_number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_page_number_seg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struct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jump_struc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rget_address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len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ptr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jump_struct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physical page number/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code which indicates whether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.log_phys_map.phys_page_number_seg ar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or are the segment address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 numbers.  A zero in AL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are physical page numbers.  A one in AL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the values in these members are th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ations of the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map_and_jump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structur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necessary to map the desired physica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ump to the target address.  The structure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ar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far pointer which contai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to which control is to be transferred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presented in segment:offset format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 of the address is stored in the low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ubl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hys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byte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 in the array of structures which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s it.  The array is as long a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veloper needs to map the desired logical pag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s.  The number of entries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appable pag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hys_map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member is a pointer to an array of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contain the logical page numbers and  Alternat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s physical page numbers or segment address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they are to be mapped.  Each entry in the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 contains the following two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of this structure is a wor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the logical page to be m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hys_page_number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of this structure is a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either the physical page number 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resentation of the physical page number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logical page number is to be mapp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passed in AL determines the type of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registers which don't contain required parameter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cross the jump.  The values in register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AX) and the flag state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in the registers and flags when the tar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has been transferred to the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 no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 not currently have any information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specified EMM handle.  The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ed its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logical pages to m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physical page is out of the rang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which are allocated to the EMM hand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ecover from this condition by mapping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within the bounds for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physical pages is out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able physical pages, or the log_phys_map_len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mappable pages in the system. 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are numbered zero relative.  The program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over from this condition by mapping into memory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 which is in the range of supported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                       log_phys_map_struct (?)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jump                       map_and_jump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_page_or_seg_mode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map_and_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map_and_jump              ; DS:SI points to map_and_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55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 phys_page_or_seg_mode     ; specify physical page o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3   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 PAGE MAP &amp; CALL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saves the current memory mapping context, alt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memory mapping context, and transfers contro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address.  It is analogous to the FAR CALL in the 8086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tecture.  Just as a return from a FAR CALL restore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 in the code segment register, this subfunction re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 of the specified mapping context after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explicit expanded memory subfunction which emul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from a FAR CALL.  However, this facility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hrough the standard return from a FAR CALL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graphs describe how this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is function is invoked, unless an error is det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will transfer control to the address specified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occurs, the memory manager returns immediately with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in the AH register.  Otherwise, the memory manager pu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 information which enables it to restore the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th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alled procedure wants to return to the calling procedu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issues a standard FAR RETURN.  The memory manager trap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, restores the specified mapping context, and retur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rocedure.  The memory manager also returns a statu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return just as it does for al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ers using this subfunction must make allowa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stack space this subfunction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5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ter Page Map &amp; Cal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struc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_page_number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_page_number_seg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_phys_map_struct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call_struct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_address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_page_map_len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_page_map_ptr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_page_map_len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ld_page_map_ptr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erved               DW  4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call_struct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 = physical page number/segmen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code which indicates whether the valu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w_page_map.phys_page_number_seg/.old_page_map.phys_page_number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 are physical pages numbers or a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resentation of the physical page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zero in AL indicates that the valu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s are physical page numbers.  A value of one in 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values in these members are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resentations of the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map_and_cal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structur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necessary to map the desired physical p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the target address.  The structure me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target_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far pointer which contains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to which control is to be transferred. 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presented in segment:offset format. 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 of the address is stored in the low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inter.  The application must supply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w_page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byte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 in the new mapping contex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w_page_map_ptr points.  This number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appable pag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new_page_map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member is a far pointer that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tructures which contains a list of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and the physical page numbers/segme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to be mapped immediately after the ca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new array of structures are descri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map_and_c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_page_map_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urth member is a byte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ries in the old mapping context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ld_page_map_ptr points.  This number can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appable page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old_page_map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fth member is a far pointer that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structures which contains a list of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s and the physical page numbers/segments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y are to be mapped immediately after the retur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nts of the old array of structures are describ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nd of the map_and_cal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xth member is reserved for use by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entry in the old and new array of structures contain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log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of this structure is a wor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logical page number which is to be map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cceeding physical page number/segment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ALL (in the case of the new array of structur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fter the RETURN (in the case of the ol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hys_page_number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of this structure is a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either the physical page number or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representation of the physical page number/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t which the preceding logical page is to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mediately after the CALL (in the case of the new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s) or after the RETURN (in the case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of structur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in registers which don't contain required parameters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across the call.  The values in registers (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ion of AX) and the flag state at the beginning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still in the registers and flags when the target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rol has been transferred to the targ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the specified EMM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doesn't have any information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EMM handle.  The program may have corrupt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logical pages to map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esponding physical page is out of the rang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which are allocated to the EMM handle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 recover from this condition by mapping a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ich is within the bounds for the EM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B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physical pages is out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wable physical pages, or you've specified mo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s than exist in the system.  Physical pag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ed zero relative.  The program can recover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dition by mapping a physical page which i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zero to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_page_map             log_phys_map_struct (?)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_page_map             log_phys_map_struct (?)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_and_call             map_and_call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_page_or_seg_mode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map_and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map_and_call              ; DS:SI points to map_and_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X, emm_handle                ; specify EMM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56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 phys_page_or_seg_mode     ; specify physical page or 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ontrol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transferred to th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procedure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3   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GE MAP STACK SPACE SIZ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Alter Page Map &amp; Call function pushes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to the stack, this subfunction returns the number of byte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the function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6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Page Map Stack Space Size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stack spac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bytes which the Alter Page Map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ll function will require.  In other words, BX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(including the return address) which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ed to the stack pointer to remove all ele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ze of the arra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_space_reqd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6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tack_space_reqd, BX          ; save required stack siz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4   MOVE/EXCHANG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EMORY REGION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copies a region of memory in the follow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/destinati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nventional memory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nventional memory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xpanded memory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xpanded memory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have to save and restore the expanded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to perform these move operations.  The current 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aintained throughout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ength of the region is limited by the amount of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the handl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n most practical applications, the region lengt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 smaller.  A region length of zero is not an error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region length which exceeds 16K bytes is not an error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 assumes that a group of logical pages is the tar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ve.  The logical page specified represents the firs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in which the move will take place.  If the region length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bytes, or if the region is less than 16K bytes but span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, there must be sufficient logical pages remaining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logical page for the entire region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pplication needs to save a region of conventional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, you can move it without having to perform a sa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of the current 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manager maintains the context.  A move of up to 1M by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, although practical lengths are substantially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ource and destination handles are identical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regions are tested for overlap before the move. 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lap, the move direction is chosen so that the destination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an intact copy of the source region.  A statu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ed indicating that this overlap ha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7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Move Memory Reg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_source_dest_struct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_length             DD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memory_type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handle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initial_offset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initial_seg_page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memory_type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handle        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initial_offset  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initial_seg_page     DW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_source_dest_struct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exchange_source_d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data structur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and destination information for the ex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members are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g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double wor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the memory region (in bytes) to be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memo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byte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ere the source region resides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source region resid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(excluding the page frame segment). 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source region resides i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expanded memor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is a word which specifies th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the source memory region.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resides in conventional memory, this variab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ing and should be set to zero 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initial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urth member is a word which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ource region from which to begin the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offset i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K logical page.  Because the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a 16K expanded memory page, it may on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 values between 0000h and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convention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offset is a word which specifies th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beginning of the source segment,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gin the move.  Because the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a 64K-byte conventional memory segmen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on values between 0000h and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initial_seg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fth member  is a word which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or logical page number within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hich to begin the move.  If the source reg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xpanded memory, the value specifies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ource region from which to begin the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region resides in convention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seg_page specifies the initi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thin conventional memory from which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memo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xth member is a byte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ere the destination region resid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indicates conventional memory; a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nth member is a word which specifies th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the destination memory reg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region resides in conventional memor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riable has no meaning and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initial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ighth member is a word which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destination region from which to begi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_initial_offset i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K-byte logical page.  Because the offse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a 16K-byte expanded memory p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 on values between 0000h and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t_initial_offset is a wor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, relative to the beginning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, to begin the move.  Because the offset is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the beginning of a 64K conventional memory seg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y take on values between 0000h and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initial_seg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inth member is a word which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or logical page number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from which to begin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 specifies the logical page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t_initial_seg_page specifies the initi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thin conventional memory from which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regions have been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n't find either the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s.  The memory manager doesn'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formation on the handles specified.  The program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rrupted its EM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logical pages is out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s allocated to the source/destin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2h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and destination expanded memory reg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handle and overlap.  This is valid for a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 has been completed and the destination reg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ll copy of the source region.  However,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ortion of the source region has been over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ve.  Note that the source and destinatio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s with different handles will never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p because the different handles specify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fferent regions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3h   CONDITIONALLY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source or destinatio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specified exceeds the length of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allocated either the source or destin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ufficient pages are allocated to this handle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of the size specified.  The program can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condition by allocating additional pa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or source handle and attempting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again.  However, if the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d as much expanded memory as it thought it nee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ay be a program error and is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ventional memory region and expand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p.  This is invalid, the conventional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overlap the expand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5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set within the logical page exceed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ical page.  The initial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s within an expanded memory region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h and 3FFFh (16383 or (length of a logical page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6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length exceeds 1M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8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source and destination typ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2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ttempt was made to wrap around the 1M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of conventional memory during the mo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bination of source/destination starting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the region to be moved exceeds 1M byte. 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_source_dest                   move_source_dest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move_source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move_source_dest          ; DS:S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move_source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7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4   MOVE/EXCHANG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MEMORY REGION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exchanges (using a string move) a region of mem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 following memory source/destination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nventional memory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conventional memory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xpanded memory to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expanded memory to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rm expanded memory region refers only to the area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 640K bytes (9FFFFh).  If a system provides mappabl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, this function treats the mappable conventional memory reg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ordinary conventional memory.  The contents of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estination region ar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change operation can be performed without having to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tore the expanded memory mapping context.  The curren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is maintained throughout this operation. 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on is limited to the amount of expanded memory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EMM handles.  A length of zero is not an error; however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will be performed.  A region length which exceeds 16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n error.  In this case the function assumes that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s is the target for the exchange. 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represents the first logical page in which the exchan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.  If the region length exceeds 16K bytes, or if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less than 16K bytes but spans logical pages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logical pages remaining after the first logical p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region to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r application needs to exchange a region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expanded memory, you can simply exchange it with the reg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est without having to perform a save or restor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change of up to 1M byte may be performed, although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s are obviously below that value.  Checking is don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the exchange to prevent the possibility of overla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operation.  Overlapping source and destination region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hange are invalid, and the exchange will not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7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xchange Memory Reg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_source_dest_struct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on_length             DD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memory_type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handle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initial_offset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_initial_seg_page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memory_type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handle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initial_offset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t_initial_seg_page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_source_dest_struct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:SI = pointer to move_source_dest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the data structure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&amp; destination information for the ex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ructure members are described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egion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double wor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of the memory region to be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memo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byte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ere the source region resides.  A value of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the source region resides in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.  A value of one indicates that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id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expanded memory,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is a word which specifies th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the source memory region.  I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resides in conventional memory, this variable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aning and should be set to zero for 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initial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urth member is a word which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source region 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offset i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K-byte logical page.  Because the offse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a 16K-byte expanded memory p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ake on values between 0000h and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convention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offset is a word which specifies the off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beginning of the source segment,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xchange at.  Because the offset is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of a 64K-byte conventional memory segmen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ake on values between 0000h and 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source_initial_seg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fth member is a word which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or logical page number within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expanded memory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specifies the logical page within the sourc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source region resides in conventional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_initial_seg_page specifies the initi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thin conventional memory from which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memor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ixth member is a byte which specifies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where the destination region resides. 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 indicates that the destination region resi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ventional memory (excluding the page frame segmen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one indicates that the destination region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venth member is a word which specifies the hand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sociated with the destination memory region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region resides in conventional memory 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variable has no meaning and should be set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tur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initial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eighth member is a word which specifies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thin the destination region from which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_initial_offset is relativ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K-byte logical page.  Because the offset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beginning of a 16K-byte expanded memory page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take on values between 0000h and 3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t_initial_offset is a word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, relative to the beginning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, to begin the exchange at.  Because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lative to the beginning of a 64K-byt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, it may only take on values between 000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est_initial_seg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inth member is a word which specifies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gment or logical page number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expanded mem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specifies the logical page with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from which to begin the 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destination region resides in conventional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est_initial_seg_page specifies the initial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within conventional memory from which to beg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regions have been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could not find either the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MM handles.  The memory manager does not current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y information pertaining to the handles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may have corrupted its EMM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A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r more of the logical pages is out of the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gical pages allocated to the source/destina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3h   CONDITIONALLY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ength of the source or destinatio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specified, exceeds the length of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allocated to the source or destination specified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  There are insufficient pages alloca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to exchange a region of the size specif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can recover from this condition by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ocate additional pages to the destination 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and attempting to execute the functi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ever, if the application program was allocat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memory as it thought it needed,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error and is therefore not 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ventional memory region and expanded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verlap.  This is invalid, the conventional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not overlap the expand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5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ffset within the logical page exceeds the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logical page.  The initial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sets within an expanded memory region must b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000h and 3FFFh (16383 or (length of a logical page - 1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6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length exceeds 1M 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7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and destination expanded memory region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handle and overlap.  This is invalid, the sou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expanded memory regions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 and overlap when they are being exchanged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ource and destination expanded memory reg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different handles will never physically over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cause the different handles specify totall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s of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8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source and destination types are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2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ttempt was made to wrap around the 1M-by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of conventional memory during the ex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starting address together with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on to be exchanged exceeds 1M byte.  No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_source_dest                   xchg_source_dest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xchg_source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xchg_source_dest          ; DS:S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xchg_source_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7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5   GET MAPPABLE PHYSICAL ADD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MAPPABLE PHYSICAL ADDRESS ARRA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returns an array containing the segment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ge number for each mappable physical page in a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is array provide a cross reference between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s and the actual segment addresses for each mappable p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The array is sorted in ascending segment order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ean that the physical page numbers associated with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 are also in 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8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Mappable Physical Add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_phys_page_struct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_page_segment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hys_page_number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_phys_page_struct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mappable_phy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application-supplied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the memory manager will copy the physic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.  Each entry in the array is a structur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wo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hys_page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of the mappable physical pag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page number following it.  The array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rted in ascending segment address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phys_page_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which contain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ge number which corresponds to the previ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.  The physical page numbers are not necessari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anded memory board has its page frame starting at address C0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has no mappable conventional memory.  For this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ge 0 corresponds to segment address C000h, physical 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sponds to segment address C400h, etc.  The array w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data (in this ord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h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h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h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h, 0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panded memory board has a large page frame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0h and has mappable conventional memory from 90000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FFFh.  For this configuration, physical page 0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gment address C000h, physical page 1 corresponds to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h, etc.  The array would contain the following data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  Note that the expanded memory region always has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erically valued physical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00h,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00h,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00h, 0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C00h, 0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000h,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400h,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800h,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00h,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000h,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400h, 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800h, 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00h, 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000h,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400h, 09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800h,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00h, 0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number of entries in the mappable_phy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y this number by (SIZE mappable_phys_page_struc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 the number of bytes the physical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requ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rdware configuration arra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_phys_page                 mappable_phys_page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mappable_phy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mappable_phys_page        ; ES:DI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mappable_phy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8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appable_page_entry_count, CX ; save mappable page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5   GET MAPPABLE PHYSICAL ADD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MAPPABLE PHYSICAL ADDRESS ARRAY ENTRI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gets the number of entries which will b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ray the first sub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8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Physical Page Address Array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  This subfunction returns a 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presents the number of entries in the array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revious subfunction.  This number also repres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of mappable physical pages in a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X = number of entries in the mappable_phys_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ltiply this number by (SIZE mappable_phys_page_struc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termine the number of bytes the physical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ray will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hysical page address arra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_page_entry_count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8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mappable_page_entry_count, CX ; save mappable page entry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6   GET EXPANDED MEMOR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ARDWARE CONFIGURATION ARRA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isabled at any time by the operating system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returns an array containing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information for use by an operating system/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9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Hardware Configuration Arra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info_struct         STR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w_page_size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ternate_register_sets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xt_save_area_size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_register_sets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MA_channel_operation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info_struct        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hardwa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 memory area that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supplies where the memory manager will copy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 information.  The structure contai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ve me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raw_page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rst member is a word which contains the size of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able physical page in paragraphs (16 bytes). 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pages are always 16K bytes.  However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ations of expanded memory board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cessarily comply with this standard and can e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6K-byte page by mapping in multiple smaller pag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ber specifies the size of a mappable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iewed from the hardware implementation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alternate_register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econd member is a word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ping register sets.  The additional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s are termed alternate mapping register se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xpanded memory boards have at least on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 registers to perform the logical to 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ing.  Some expanded memory board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f these mapping registers.  This member specifi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y of these alternate mapping register sets exist (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ne set that all expanded memory boards have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panded memory boards in the system.  If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card has only one set of mapping registers 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 alternate mapping register sets) this member ha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context_save_area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hird member is a word which contains the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ments for the array required to save a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ext.  The value returned in this member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me as that returned by Function 15 (Get Size of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rray sub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MA_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ourth member is a word which contai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s that can be assigned to DMA channel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, although similar in use to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s, are for DMA mapping and not task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expanded memory hardware does not suppor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s, care must be taken when DMA is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multitasking operating system, when one t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iting for DMA to complete, it is useful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witch to another task.  However, if the DMA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lace in memory that the second task will need to re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pping would be disast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expanded memory hardware can detect when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ccurring, the OS/E should allow task switch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apping during DMA.  If no special support for D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vailable, no remapping should be done when DMA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DMA_channel_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fth member is a word which specifie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the DMA register sets.  A value of zero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MA register sets behave as described in Function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value of one specifies that the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s only one DMA register set.  In addition, if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mapped through this register set, then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ped through it.  For LIM standard boards, thi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xpanded memory hardware specif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ardware configuration array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tected a malfunction i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anager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this function has been den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 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ware_info                      hardware_info_struct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SEG hardwa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I, hardware_info             ; ES:DI points to hardware_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9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6   GET EXPANDED MEMOR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UNALLOCATED RAW PAGE COUN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Get Unallocated Raw Page Count sub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located non-standard length mappable pages as well a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non-standard length mappable pages in expanded mem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variety of expanded memory board has a page size which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16K bytes.  An expanded memory page which is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of 16K is termed a raw page.  An operating system may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ppable physical page sizes which are sub-multiples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expanded memory board supplies pages in exact multiples of 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the number of pages this function returns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unction 3 (Get Unallocated Page Count) returns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is no difference between a page and a ra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9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Unallocated Raw Page Coun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unallocated ra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umber of raw pages that are currently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total ra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otal number of raw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number unallocated ra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number of total raw pages in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alloc_raw_pages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_raw_pages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9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unalloc_raw_pages, BX         ; save unallocated ra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total_raw_pages, DX           ; save total raw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7   ALLOCATE STANDARD/RA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STANDARD PAG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 Standard Pages subfunction allocat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ize (16K bytes) pages that the operating system requ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gns a unique EMM handle to these pages.  The EMM handle ow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 until the operating system deallocates them.  Thi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llocate zero pages to a handle, unlike Func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loc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e affects expanded memory manager implementer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velopers only.  Applications should no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 of the memory manager.  An application viol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ill be incompatible with future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is specification,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 special handle which is availabl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ly.  This handle will have a value of 0000h a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ages allocated to it when the expanded memory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The pages that the memory man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to handle 0000h are those that backfill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this backfill occurs between addresses 40000h (256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FFFh (640K).  However, the range can extend below and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if the hardware and memory manager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ing system won't have to invoke Function 27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because it can assume the hand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mmediately after the expanded memor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When an operating system wants to use this handl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handle value of 0000h. The operating syste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any EMM function using this special handle val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pages to this handle, the operating system need on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8 (Realloc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pecial cases for this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Function 27 (Allocate Standard Pages).  This function must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zero as a handle value.  Applications must always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27 to allocate pages and obtain a handle which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s which belong to it.  Since Function 27 neve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value of zero, an application will never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a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Function 6 (Deallocate Pages). If the operating system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locate the pages which are allocated to this handle,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handle owns will be returned to the manager for use.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will not be available for reassignment.  The manag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eat a deallocate pages function request for this handl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a reallocate pages function request, where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reallocate to this hand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A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locate Standard Pages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_of_standard_pages_to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standard pages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s 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unique EMM handle.  The operating syste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 this EMM handle as a parameter in any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s it.  Up to 255 handles may be obtained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27 and Function 4 must share the sam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functions using this handle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and logical pages allocated to it ar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ngth (that is, 16K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allocated the pages to an assigned EMM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5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MM hand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7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expanded memory page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satisfy the operating syste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8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unallocated page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of_standard_pages_to_alloc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handle    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num_of_standard_pages_to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A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mm_handle, DX                ; save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7   ALLOCATE STANDARD/RAW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RAW PAGES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 Raw Pages subfunction allocates the number of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ize pages that the operating system requests and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que EMM handle to these pages.  The EMM handle owns thes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operating system deallocates them.  This functio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llocate zero pages to a handle, unlike Function 4 (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ware vendor may design an expanded memory board that has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hich is a sub-multiple of 16K bytes.  A physical pag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-multiple of 16K is termed a raw page.  The operating syst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 with page sizes which are sub-multiples of 16K bytes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must treat any function using a handle with ra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d to it by Allocate Raw Pages differently than it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hat has normal 16K-byte pages alloca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which are assigned using Function 4 (Allocate pag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7 (Allocate Standard Pages subfunction) must hav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re 16K bytes -- this is the length of a standard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page.  If the expanded memory board hardware i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y 16K-byte pages, the memory manager must emulate p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 bytes combining multiple non-standard size pages to form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K-by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which are assigned using Function 27 (Allocate Raw Pag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d raw handles.  All logical pages allocated to a raw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 non-standard length (that is, not 16K bytes).  However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has allocated a number of raw pages to a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the responsibility of the memory manager to recognize that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as one that has non-standard size pages allocate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must identify these handles and treat a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use handles which have non-standard page lengths differ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gical page length becomes the length of the non-standar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or any raw handle that Function 27 assig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note affects expanded memory manager implementers and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evelopers only.  Applications should not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istic of the memory manager.  An application viol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le will be incompatible with future versions of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s and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compatible with this specification, an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 special handle which is available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nly.  This handle will have a value of 0000h and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of pages allocated to it when the expanded memory manag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The pages that the memory manager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to handle 0000h are those that backfill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cally, this backfill occurs between addresses 40000h (256K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FFFh (640K).  However, the range can extend below and abo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mit if the hardware and memory manager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operating system won't have to invoke Function 27 to obta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because it can assume the hand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for use immediately after the expanded memory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s.  When an operating system wants to use this handle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al handle value of 0000h. The operating system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voke any EMM function using this special handle valu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pages to this handle, the operating system need only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8 (Reallocate pa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two special cases for this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Function 27 (Allocate Raw Pages).  This function must nev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 as a handle value.  Applications must always invok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7 to allocate pages and obtain a handle which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which belong to it.  Since Function 27 never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value of zero, an application will never gain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specia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Function 6 (Deallocate Pages). If the operating system use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allocate the pages which are allocated to this special han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ges the handle owns will be returned to the manager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the handle will not be available for reassign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should treat a deallocate pages function reques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the same as a reallocate pages function request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pages to reallocate to this hand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A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locate Raw Pages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 = num_of_raw_pages_to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raw pages the operating system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l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raw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unique EMM raw handle.  The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st use this EMM raw handle as a parameter in an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t requires it.  Up to 255 handles may be obta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Both Function 4 and Function 27 must share the same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all functions using this raw handle,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ysical and logical pages allocated to it may b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 (that is, not 16K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allocated the raw pages to an assigned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w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5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EMM handles are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7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expanded memory raw page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ystem to satisfy the operating syste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8h   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n't enough unallocated raw pages to satis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_of_raw_pages_to_alloc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_raw_handle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num_of_raw_pages_to_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A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mm_raw_handle, DX            ; save raw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GN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ardware support for the entire set of subfunctions describ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ly not present on every expanded memory board from ever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xpanded memory board products.  For some of the sub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emulation is provided.  For other subfunctions,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in their use must be observed.  The subfunctio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most crucial are those which address system DMA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DMA Capabilities &amp; Expanded Memory Support of 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ultitasking operating system, when one task is waiting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, it is useful to be able to switch to another ta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cation describes a capability which may be design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s to provide DMA into memory regions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out while the DMA is occurring.  For expanded memor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o not provide this, it is crucial to understand that whil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in progress into a region of mappable memory, the memor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cannot be changed.  That is, all DMA action mus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remapping of page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Support of DMA Register 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boards which have DMA registers sets could support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region of mappable memory while the memory mapping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switched.  It is important to realize that these DM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are separate from the alternate map register sets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an OS/E might use DMA registers set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Allocate a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Get current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Set the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Map in the memory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Get the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Set the original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Assign the desired DMA channel to the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eceding set of calls makes all DMA accesses for the desire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get mapped through the current DMA register set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 register set.  In other words, th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s the current mapping register set for DMA opera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channel specified.  A DMA channel that is not assigned to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has all its DMA operations mapped throug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ss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function does one of two things depending on th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hich is active at the time this function is invo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f the preceding Set Alternate Map Register Set call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e map register set equal to zero (BL = 0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s 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The context save area pointer saved within EMM by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ternate Map Register Set subfunction) i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call.  This pointer is always returned fo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do not supply alternate mapping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If the context save area pointer returned is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is subfunction copies the contents of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gisters on each expanded memory board in the syst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ave area specified by the pointer. 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save area is the same as that returned by Functio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Get Page Map subfunction).  This is intended to si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ting an alternate map register set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mory manager does not allocate the spa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text: the operating system must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If the context save area pointer returned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ero, this subfunction does not copy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pping registers on each expanded memory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into the save area specified by the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The context save area pointer must have been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y a previous Set Alternate Map Register Set call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the value of the context save area pointe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ithin EMM is zero immediately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The context save area must be initialized by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t Page Map call (Function 1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the preceding Set Alternate Map Register Set call was d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lternate map register set  greater than zero (BL &gt; 0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umber of the alternate map register set which is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ime that this function is invoked is returned. 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area pointer is not returne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Alternate Map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L &lt;&gt; 0) current active alternate map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ternate map register set which was activ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ime that this function wa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BL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dicates that a pointer to an area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te of all the map registers on all boards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ny additional information necessary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ards to their original state, has been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a map register context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operating system supplied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ave area.  The pointer is in standard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  This pointer is always returned i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 does not supply alternate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first passes this pointer to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it invokes a Set Alternate Map Register Set subfunc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 follows).  If the OS/E invokes this fun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king a Set Alternate Map Register Set subfunction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pointer value of zero.  The OS/E must have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for the save area.  However, the OS must request that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initialize the contents of this save area before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usefu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E must initialize the save area it has allocated by inv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15 (Get Page Map subfunction).  After the OS/E has don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ve area will contain the state of all the map register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in the system.  The save area will also contain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necessary to restore the boards to their origin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operating system invokes a Set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, ES:D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got the alternate map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denied access to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map_reg_set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_save_area_ptr_seg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_save_area_ptr_offset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t_map_reg_set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B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no_ptr_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ontext_save_area_ptr_seg, ES ; save point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ontext_save_area_ptr_offset, 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ptr_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s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ubfunction does one of two things, depending on th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If the alternate map register set specified is zero,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zero is activated.  If the map register context re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is not equal to zero, the contents of the re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d to by ES:DI are copied into register set zero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board in the system.  If the pointer is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ro, the contents are not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ardless of its value, the map register context re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inter is saved within the memory manager.  I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uring the Get Alternate Map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erating system must supply the pointer to the area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function is intended to simulate setting an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 set.  Note that the operating system must al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ace for the context.  The memory manager saves the contex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 pointer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If the alternate map register set specified is not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ernate map register set specified is activated. 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a, which the operating system is pointing to,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Set Alternate Map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new alternate map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alternate map register se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to be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L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inter to a map register context restore area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and the contents of ES:DI are unaff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gnored.  The alternate map register set specified in B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tivated if the board suppor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BL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ointer to an area which contains the stat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 registers on all boards in the syste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necessary to restore the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riginal state, has been passed in ES: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:DI = pointer to a map register context resto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a pointer to an OS/E supplied map register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tore area.  The pointer is in standard segment: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mat.  This pointer must always be passed if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mory hardware does not supply alternate mappin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manager must save this pointer whenever the O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es this function.  The OS/E must have alloc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ace for the restore area.  Additionally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estore area must have been initialized by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before it will contain any useful inform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E initializes the restore area it has alloc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king Function 15 (Get Page Map subfunction).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E has done this, the restore area will contain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map registers on all boards in the system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itional information necessary to restore the bo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ir original state when the operating system invo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Alternate Map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set the alternate map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A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 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not support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 specified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D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 specified is eith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3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contents of the source array have been corrup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inter passed to the subfunction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map_reg_set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_restore_area_ptr_seg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_restore_area_ptr_offset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 alt_map_re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BL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no_ptr_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ES, context_restore_area_ptr_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 context_restore_area_ptr_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_ptr_pa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TERNATE MAP SAVE ARRAY SIZE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returns the storage requirements for th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 save area referenced by the other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Get Alternate Map Save Array Size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X = size_of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bytes that will be transfer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mory area supplied by an operating system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ng system requests the Get, Set, or Get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_of_array                      DW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size_of_array, DX             ; save size of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 Alternate Map Register Set subfunction get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lternate map register set for an operating system if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register set is currently available for use.  If the hardwar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support alternate map register sets, a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e map register set allocated may be referred to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when using the Get or Set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s.  The operating system can use these sub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map contexts very rapidly on expanded memory boar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copies the currently active alternat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contents into the newly allocated alternate map register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registers.  This is done so that when the OS/E perform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 Register Set subfunction the memory mapp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ion of the new alternate map will be available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g.  This function does not actually change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in use, but in addition to allocating a new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, it prepares the new alternate map register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Set Alternate Map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locate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alternate map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an alternate map register se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 are no alternate map register set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, a zero will be returned.  In this case, the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function (Function 28) should be invo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to obtain a pointer to a map register contex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a.  The OS/E must supply this save area.  The 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necessary because the hardware doesn't support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p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B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supported.  However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map_reg_num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3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t_map_reg_num, BL           ; save # of alternate map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llocate Alternate Map Register Set sub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 register set to the memory manager for future u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may reallocate the alternate map register se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also makes the mapping context of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pecified unavailable for reading or writing (unmapp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tects the pages previously mapped in an alternat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y making them inaccessible.  Note that the current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cannot be deallocated.  This makes all memor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mapped into conventional and expanded memory in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eallocate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alternate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alternate map register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llocate.  Map register set zero cannot be alloc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allocated.  However, if alternate map register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specified and this subfunction is invoked, no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 returned.  The function invocation is ignor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not suppor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 specified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D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s are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map register set specified is either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_map_reg_set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L, alternate_map_reg_set     ; specify alternate map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4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DMA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locate DMA Register Set subfunction gets the number of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for an OS/E, if a DMA register set is current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use.  If the hardware does not support DMA register sets, a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number of zero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multitasking operating system, when one task is waiting for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mplete, it is useful to be able to switch to another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the DMA is being mapped through the current regis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ing cannot occur.  That is, all DMA action must b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y remapping of pages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 would initiate a DMA operation on a specific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nel using a specific alternate map register set.  This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register set would not be used again, by the operating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pplication, until after the DMA operation is comple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guarantees this by not changing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 register set, or allowing an applicat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of the alternate map register set, for the du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Allocate DMA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DMA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a DMA register s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supported by the hardware, a zero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allocated the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B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are supported.  However, all DM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s are currently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this function has been den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 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_reg_set_number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5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MA_reg_set_number, BL        ; save number of DM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DMA ON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allows DMA accesses on a specific DMA channe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specific alternate map register se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operating system, when a task is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ion of DMA, it is useful to be able to switch to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DMA operation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MA on the specified channel will go through the specifie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regardless of the current register set.  If a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ssigned to a DMA register set, DMA for that channe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ed through the current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nable DMA o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DMA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alternate map register 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d for DMA operations on the DMA channel specified by 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alternate map register set specified is zero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al action will be taken on DMA accesses for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n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L = DMA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MA channel which is to b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map register set specified in B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enabled DMA on the DMA register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channel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A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s are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 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s are not supported, and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 specified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D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are supported, but th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s either not defined or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E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DMA chann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DMA channels are supported.  Bu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_map_reg_set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_channel_num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 alt_map_re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L, DMA_channel_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6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DMA ON ALTERNATE MAP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disables DMA accesses for all DMA channels which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ociated with a specific alternate map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isable DMA o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alternate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DMA register set fo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perations are to be disabled.  If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 specified is zero, no action will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returned the arra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A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s are support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 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ternate DMA register sets are not supported, and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 specified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D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are supported, but th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s either not defined or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E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DMA channel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DMA channels are supported, bu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_reg_set                        DB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L, DMA_reg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7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8  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 DMA REGISTER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  Refer to Function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description of how an operating system can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allocate DMA Register Set subfunction deallocate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B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eallocate DMA Register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 = DMA register 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number of the DMA register set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 be used for DMA operations any longer.  The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gister set would have been previously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abled for DMA operations on a specific DMA channe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DMA register set specified is zero, no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deallocated the DMA regis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C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are not supported, and the DM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specified is 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9D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MA register sets are supported, but th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is either not defined or not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MA_reg_set_num                    DB 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MA_reg_set_num, 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B08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29   PREPARE EXPANDED MEMORY HARDWARE F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prepares the expanded memory hardware for an im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m boot.  This function assumes that the next operation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performs is a warm boot of the system.  In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will effect the current mapping context,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et in use, and any other expanded memory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encies which need to be initialized at boot time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decides to map memory below 640K, the applic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all possible conditions leading to a warm boot and invo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before performing the warm boo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5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Prepare for Warmboo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has prepared the expanded memory hardwar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r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5Ch  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0   ENABLE/DISABLE OS/E FUNCTION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provides an OS/E with the ability to en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r device drivers to use the OS/E specific fun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is provided only for an OS/E which manages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conventional memory and cannot permit programs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which affect mappable conventional memory reg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able to use these functions itself.  When an OS/E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unctions and a program attempts to use them,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a status to the program indicating that the OS/E h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ccess to the function.  In other words,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ot work when disabled.  However, all programs may use th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.  The OS/E (Operating System/Environment) function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 enab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6.  Get Expanded Memory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8.  Alternate Map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0.  Enable/Disable Operating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ppears contradictory that the OS/E can re-enabl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function which re-enables them is itself disabl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view of the proces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manager enables all the OS/E specific function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ne, when it is loaded.  The OS/E gets exclusive access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s by invoking either of the Enable/Disable OS/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s before any other software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first invocation of either of these subfunctions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returns an access_key which the OS/E must use in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cations of either of these subfunctions.  The memory manag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quire the access_key on the first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OS/E Function Set sub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OS/E FUNCTION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ll subsequent invocations, the access_key is required for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able or Disable OS/E Function Set subfunctions. 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is returned only on the first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OS/E Function Set subfunctions, and presumably the OS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he first software to invoke this function, only the OS/E ob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of this key.  The memory manager must return an access ke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dom value, a fixed value key defeats the purpose of provi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f security for an OS/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D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Enable OS/E Function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,CX = acces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n all function invocations after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_key value returned by the first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,CX = acces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only on the first function invocation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returns a random valued key which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after for the execution of this function.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cations after the first, this key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ither BX or CX is affected after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function set 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which was passed to this function does not enti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                        DW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D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ccess_key[0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ccess_key[2]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vocation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                        DW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access_key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access_ke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D00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test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0   ENABLE/DISABLE OS/E FUNCTION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OS/E FUNCTION SET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provides an OS/E with the ability to disab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or device drivers from using the OS/E specif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pability is provided only for an OS/E which manages reg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conventional memory and cannot permit programs to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unctions which would affect mappable conventional memory reg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n OS/E disables these functions and a program attempt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, the memory manager returns a status to the program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OS/E has denied the program access to the function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s, the functions will not work wh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S/E (Operating System) functions which are disabl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6.  Get Expanded Memory Hard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8.  Alternate Map Register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30.  Enable/Disable Operating 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D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Disable OS/E Function Set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,CX = acces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n all function invocations after the fir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_key value returned by the first function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esults are valid only if the status returne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,CX = acces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only on the first function invocation,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nager returns a random valued key which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reafter for the execution of this function. 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vocations after the first, this key is no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either BX nor CX is affected after the first ti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unction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, BX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function se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operating system has denied access to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annot be used at this time. 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key which was passed to this function does not entit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to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Function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                        DW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D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ccess_key[0], 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ccess_key[2], 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invocations after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                        DW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access_key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access_ke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D01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30   ENABLE/DISABLE OS/E FUNCTION 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CCESS KEY SUB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unction is for use by operating systems only. 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an disable this func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ubfunction provides an OS/E with the ability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key to the memory manager.  Returning the access ke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 places the memory manager in the state it is 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time (regarding the use of the OS/E function se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key).  That is, access to the OS/E function set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on execution of the next enable/disable OS/E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function, the access key will once again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 = 5D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s the Return Access Key sub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X,CX = access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quired on all function invocations.  The access_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turned by the first function invocation of the en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able subfunc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0    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ccess key has been returned to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0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1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nager detected a 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unction code passed to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8F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ubfunction paramet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H = A4h   NON-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ccess to this function has been den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.  The function cannot be used at this time.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of the key which was passed to this func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itle the program to execut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_key                         DW 2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access_key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access_key[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5D02h                     ; load func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67h                           ; call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 AH, AH                        ; check EM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 emm_err_handler               ; jump to error handler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A    FUNCTION AND STATUS CODE CROSS REFERENCE 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ppendix contains two cross reference tables: one lis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codes and the status codes they return; the other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s and the functions that retur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-1.  FUNCTION AND STATUS COD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  Status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0h   00h 80h 81h 84h   Get memory manager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h   00h 80h 81h 84h   Get Page Frame Segmen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2h   00h 80h 81h 84h   Get Unallocated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h   00h 80h 81h 84h   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h 87h 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4h   00h 80h 81h 83h   Map/Unmap Handl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5h   00h 80h 81h 83h   D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6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6h   00h 80h 81h 84h   Get EMM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7h   00h 80h 81h 83h   Sav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Ch 8D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8h   00h 80h 81h 83h   Restore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E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9h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Ah        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Bh   00h 80h 81h 84h   Get EMM Handl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Ch   00h 80h 81h 83h   Get EMM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Dh   00h 80h 81h 84h   Get All EMM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E00h 00h 80h 81h 84h   G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E01h 00h 80h 81h 84h   S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E02h 00h 80h 81h 84h   Get &amp; S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E03h 00h 80h 81h 84h   Get Size of Page Map Sav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F00h 00h 80h 81h 84h   Get Partial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h 8Fh A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F01h 00h 80h 81h 84h   Set Partial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F02h 00h 80h 81h 84h   Get Size of Partial Page Map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Bh 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0h 00h 80h 81h 83h   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Physical pag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001h 00h 80h 81h 83h   Map/Unmap Multiple Hand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Segment addres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1h   00h 80h 81h 83h   Reallocat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7h 88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0h 00h 80h 81h 83h   Get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Fh 9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1h 00h 80h 81h 83h   Set Handl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Fh 90h 9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202h 00h 80h 81h 84h   Get Handle Attribut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0h 00h 80h 81h 83h   Get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301h 00h 80h 81h 83h   Set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FH A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0h 00h 80h 81h 84h   Get Hand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1h 00h 80h 81h 84h   Search for Name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0h A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402h 00h 80h 81h 84h   Get Total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0h 00h 80h 81h 83h   Alter Page Map &amp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Physical pag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501h 00h 80h 81h 83h   Alter Page Map &amp;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Segment addres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0h 00h 80h 81h 83h   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Physical page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1h 00h 80h 81h 83h   Alter Page Map &amp;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Bh 8Fh   (Segment address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602h 00h 80h 81h 84h   Get Alter Page Map &amp; Call Stack Spac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00h 00h 80h 81h 83h   Mov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Fh 9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3h 94h 95h 96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h A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701h 00h 80h 81h 83h   Exchange Memory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4h 8Ah 8Fh 9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4h 95h 96h 9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h A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0h 00h 80h 81h 84h   Get Mappable Physical Address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801h 00h 80h 81h 84h   Get Mappable Physical Address Arra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00h 00h 80h 81h 84h   Get Expanded Memory Hardwa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901h 00h 80h 81h 84h   Get Unallocated Raw Pag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00h 00h 80h 81h 84h   Allocate Standar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h 87h 88h 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A01h 00h 80h 81h 84h   Allocate Raw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5h 87h 88h 8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0h 00h 80h 81h 84h   Get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1h 00h 80h 81h 84h   Set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Ah 9Ch 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3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2h 00h 80h 81h 84h   Get Alternate Map Save Arra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3h 00h 80h 81h 84h   Allocate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B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4h 00h 80h 81h 84h   Deallocate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Ch 9D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5h 00h 80h 81h 84h   Allocat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B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6h 00h 80h 81h 84h   Enable DMA o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Ah 9Ch 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Eh 9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7h 00h 80h 81h 84h   Disable DMA o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Ah 9Ch 9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Eh 9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B08h 00h 80h 81h 84h   Deallocate DMA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9Ch 9D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Ch   00h 80h 81h 84h   Prepare Expanded Memory Hard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m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D00h 00h 80h 81h 84h   Enable Operating System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D01h 00h 80h 81h 84h   Disable Operating System Fun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D02h 00h 80h 81h 84h   Return Operating System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Fh A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BLE A-2.  STATUS AND FUNCTION CODE CROS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    Functions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h   All                       The function comple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 All                       The memory manager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1h   All                       The memory manager has det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lfunction in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2h   None                      This error code is not retur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 3.2 of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above.  In earli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memory manager this cod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"busy" status.  This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dicated that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as already processing a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request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est was made and i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cess another reques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versions 3.2 of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above, the memory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ever "busy" and can always ho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3h   44h   45h   47h   48h     The memory manager can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Ch   5000h 5001h 51h     the handl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200h 5201h 5300h 53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0h 5501h 5600h 560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00h 5701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h   All                       The function code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nager is not current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h   43h   5A00h 5A01h         No handles are current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 assignable hand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6h   45h                       A mapping context restor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s been detected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ccurs when a program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turn a handle and the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"mapping context" o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ck for the indicat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7h   43h   51h   5A00h 5A01h   The number of total p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vailable in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ufficient to honor th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8h   43h   51h   5A00h 5A01h   The number of unallocate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available is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o honor the allocati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9h   43h                       Zero pages could not be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Ah   44h   5000h 5001h 5500h   The logical page to map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1h 5600h 5601h 5700h   is out of the range of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701h                     pages which are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Bh   44h   4F00h 4F02h 5000h   One or more of the physic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001h 5600h 5601h 5500h   is out of the range of allow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501h                     phys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Ch   47h                       The mapping register context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ea 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Dh   47h                       The mapping register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ready has a contex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handle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empted to save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context when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ready a context for the 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Eh   48h                       The mapping register context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oes not have a contex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handle.  The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ttempted to restore the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context when there w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ntext for the hand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Fh   All                       The subfunction parameter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function requi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bfunction code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h   5201h                     The attribute typ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1h   5200h 5201h               The system configura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 non-vola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2h    5700h                    The source and destin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regions have the sam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overlap.  This is vali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e.  The move has bee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the destination region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full copy of the source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owever, at least a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urce region has been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y the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3h   5700h 5701h               The length of the specifie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r destinatio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on exceeds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anded memory region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e specified source or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.  There are in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s allocated to this hand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e/exchange a region of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4h   5700h 5701h               The conventional memory reg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anded memory region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is is invalid,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region cannot overl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anded memory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5h   5700h 5701h               The offset within the 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ceeds the length of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age.  The initial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stination offsets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panded memory reg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tween 0 and the (leng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ogical page - 1) or 16383 (3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h   5700h 5701h               Region length exceeds 1M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7h   5701h                     The source and destin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regions have the SAM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 overlap.  This is invali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urce and destination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emory regions cannot hav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handle and overlap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ing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8h   5700h 5701h               The memory source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ypes are undefined/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Ah   5B01h 5B06h 5B07h         Alternate map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, but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set specifi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Bh   5B03h 5B05h               Alternate map/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.  However, all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/DMA register sets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Ch   5B01h 5B04h 5B06h 5B07h   Alternate map/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08h                     not supported, and the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p/DMA register set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Dh   5B01h 5B04h 5B06h 5B07h   Alternate map/DMA register se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08h                     supported, but the alternat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gister set specifi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efined, not allocated, 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urrently allocated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Eh   5B06h 5B07h               Dedicated DMA channel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Fh   5B06h 5B07h               Dedicated DMA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upported.  But the DM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0h   5401h                     No corresponding handle valu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 found for the ha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1h   5301h 5401h               A handle with this nam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exists.  The specified hand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assigned a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2h   5700h 5701h               An attempt was made to "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round" the 1M-byt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uring the move/exchan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ource starting addres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with the length of the reg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oved/exchanged exceeds 1M-byte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ata was moved/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3h   4E01h 4E02h 4F00h 4F01h   The contents of the data 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01h                     passed to the function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been corrupted or are meaning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4h   5900h 5B00h 5B01h 5B02h   The operating system has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03h 5B04h 5B05h 5B06h   access to this func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B07h 5B08h 5D00h 5D01h   function cannot be us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D02h                    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ING FOR THE PRESENCE OF THE EXPANDED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an application program can use the Expanded Memory Mana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determine whether DOS has loaded the manager.  This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two methods your program can use to test for the pre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mory manager and how to choose the correct on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method uses the DOS "open handle" techniqu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uses the DOS "get interrupt vector"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METHOD SHOULD YOUR PROGRAM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jority of application programs can use either the "open 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"get interrupt vector" method.  However, if your progr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 or if it interrupts DOS during file syste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use only the "get interrupt vector"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ice drivers execute from within DOS and can't access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; programs that interrupt DOS during file system opera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imilar restriction.  During their interrupt processing proced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can't access the DOS file system because another progr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"get interrupt vector" method doesn't require the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you must use it for these types of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OPEN HANDLE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application programs can use the DOS "open handle"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for the presence of the memory manager.  This section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use the technique and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use this technique if your program is a device driver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s DOS during file system operations.  Use the "ge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ctor" technique described later 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OPEN HANDLE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to use the DOS "open handle" techniq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for the presence of the memory manager. Follow these ste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ssue an "open handle" command (DOS function 3Dh) in "read 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mode (register AL = 0).  This function requir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point to an ASCII string which contains the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file or device in which you're interested (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:DX contains the pointer).  In this case the file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ame of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should format the ASCII str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_device_name   DB   "EMMXXXX0"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CII codes for the capital letters EMMXXXX0 are termin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yte containing a value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If DOS returns no error status code, skip Steps 3 and 4 and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5.  If DOS returns a "Too many open files" error status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o to Step 3. If DOS returns a "File/Path not found"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de, skip Step 3 and go to Step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If DOS returns a "Too many open files" (not enough hand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code, your program should invoke the "open file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fore it opens any other files.  This will guarantee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ast one file handle will be available to perfor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ausing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e program performs the "open file" command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 the test described in Step 6 and close the "file hand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DOS function 3Eh).  Don't keep the manager "open"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test is performed since "manager"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vailable thru DOS.  Go 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If DOS returns a "File/Path not found", the memory manag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ed.  If your application requires the memory manag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 will have to reboot the system with a dis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r and the appropriate CONFIG.SYS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If DOS doesn't return an error status code you can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ither a device with the name EMMXXXX0 is resident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a file with this name is on disk in the current disk drive.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ep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Issue an "I/O Control for Devices" command (DOS function 44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get device information" command (register AL = 0h)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44h determines whether EMMXXXX0 is a device or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use the file handle (register BX) which you ob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ep 1 to access the "EMM" device.  This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evice information" in a word (register DX).  Go to step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If DOS returns any error status code, you should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manager device driver is not installed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requires the memory manager, the user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boot the system with a disk containing the memory manag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ppropriate CONFIG.SYS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If DOS didn't return an error status, test the contents of bi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ounting from 0) of the "device information" word (register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unction returned.  Go to Step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.  If bit 7 of the "device information" word contains a zero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MMXXXX0 is a file, and the memory manager device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.  If your application requires its presence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to reboot the system with a disk contain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and the appropriate CONFIG.SYS file before procee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t 7 contains a one, then EMMXXXX0 is a device. Go to Step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. Issue an "I/O Control for Devices" command (DOS function 44h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get output status" command (register AL = 7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use the file handle you obtained in Step 1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EMM" device (register BX).  Go to Step 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. If the expanded memory device driver is "ready,"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passes a status value of "0FFh" in register A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us value is "00h" if the device driver is "not ready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mory manager device driver is "not ready"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lication requires its presence, the user will have to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with a disk containing the memory mana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ropriate CONFIG.SYS file before pro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memory manager device driver is "ready", go to Step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. Issue a "Close File Handle" command (DOS function 3Eh) t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xpanded memory device driver.  You must use the fil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obtained in Step 1 to close the "EMM" device (register B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"OPEN HANDLE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cedure is an example of the "open handle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l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The following procedure tests for the presence of the EMM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in the system.  It returns the CARRY FLAG SET if the EMM 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present.  If the EMM is not present, this procedure retur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the CARRY FLAG CLEAR. 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test_for_EMM  PROC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3D00h                     ; issue device op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DX, ASCII_device_name         ; read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first_test_for_EMM_error_exit ; test for error during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X, AX                        ; get file handle returned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400h                     ; issue IOCTL get devi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first_test_for_EMM_err_exit   ; test for get device inf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 DX, 0080h                     ; test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Z   first_test_for_EMM_err_exit   ; if ASCII_devic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is a device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4407h                     ; issue "IOCT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C   first_test_for_EMM_error_exit ; test for IOCT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AX                            ; save "IOCTL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H, 3Eh                       ; issue "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21h                           ; file hand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AX                            ; restore "IOCTL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P  AL, 0FFh                      ; test for "device ready"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first_test_for_EMM_error_exit ; returned by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test_for_EMM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                            ; EMM is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test_for_EMM_erro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                            ; EMM is NOT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_device_name                  DB  "EMMXXXX0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_test_for_EMM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ET INTERRUPT VECTOR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ype of program can use the DOS "get interrupt vector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st for the presence of the memory manager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s how to use the technique and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tion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ure to use this technique (and not the "open handle technique)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program is a device driver or if it interrupts DOS dur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E "GET INTERRUPT VECTOR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ction describes how to use the DOS "get interrupt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to test for the presence of the memory manager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teps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Issue a "get vector" command (DOS function 35h)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ents of interrupt vector array entry number 67h (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:019C thru 0000:019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manager uses this interrupt vector to perfor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ager functions.  The Offset portion of this interrup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outine address is stored in the word located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:019Ch;  the Segment portion is stored in the word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ress 0000:019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Compare the "device name field" with the contents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ring which starts at the address specified by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rtion of the contents of interrupt vector address 67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offset of 000Ah.  If DOS loaded the memory manager a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his name field will have the name of the devic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nce the memory manager is implemented a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, its program origin is 0000h.  Device drive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have a "device header" located at the program origin. 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"device header" is an 8 byte "device name field."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racter mode device driver this name field is always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set 000Ah within the device header.  The devic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ains the name of the device which DOS uses when it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result of the "string compare" in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itive, the memory manager drive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AMPLE OF THE "GET INTERRUPT VECTOR"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rocedure is an example of the "get interrupt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outlined in the previou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The following procedure tests for the presence of the EMM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in the system.  It returns the CARRY FLAG SET if the EMM i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present.  If the EMM is not present, this procedure returns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   the CARRY FLAG CLEAR.                         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---------------------------------------------------------------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_test_for_EMM                PROC   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AX, 3567h                     ; issue "get interrupt ve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DI, 000Ah                     ; use the SEGMENT in 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DOS, place the "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field" OFFSET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  SI, ASCII_device_name         ; place the OFFSET of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name string in SI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is already in 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CX, 8                         ; compare the nam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 CMP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E  second_test_for_EMM_error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_test_for_EMM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                            ; EMM is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_test_for_EMM_error_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 DS                            ; EMM is NOT present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_device_name                  DB "EMMXXXX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_test_for_EMM                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NAGER IMPLEMENTATION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 to the functional specification, the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provide certain resources.  The follow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provided so required resources are present i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s which comply with this version of the LIM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amount of expanded memory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 to a maximum of 32M bytes of expanded memo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number of handle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expanded memory handles provided should be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inimum should be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Handle Numb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though a handle is a word quantity, there is a maximum of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, including the operating system hand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defines the handle word as follows: the low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is the actual handle value, the high byte of the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et to 00 by the memory manager.  Previous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cation did not specify the value of 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New handle type: Handles versus Raw Hand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fference between a raw handle and a regular hand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light. If you use Function 27 to "Allocate raw pa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", what is returned in DX is termed a raw handle.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does not necessarily refer to 16 Kbyte pages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fers to the "raw" page size, which depends on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application program can use Function 26 to find the ra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ze, and by using the raw handle Function 27 returns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 them with the finer resolution that a particular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board may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other hand, applications which use Function 4 to "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 to handle" receive a handle which always refers to 16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. On expanded memory boards with smaller raw pages, the 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 will allocate and maintain the number of raw pages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reate a single composite 16K-byte page. 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tween the expanded memory boards raw page size and the 16K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 page size is transparent to the application when it i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obtained with Function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emory manager must differentiate between pages allo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s and pages allocated to raw handles.  The meaning of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driver changes depending on whether a handle or a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is passed to the memory manager. If, for example,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passed to Function 18 (Reallocate), the memory manager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crease or decrease the number of 16K-byte pages alloca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.  If Function 18 is passed a raw handle, the memory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increase or decrease the number of raw (non-16K-byte)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ocated to the raw handle.  For LIM standard boards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fference between pages and ra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he system Raw Handle (Raw Handle = 000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panded memory boards that can remap the memory i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0K-byte address space, managing the pages of memory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fill in the lower 640K can be a problem.  To sol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lem, the memory manager will create a raw handle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0000 when DOS loads the manager.  This raw handle is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power up, the memory manager will allocate all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are mapped into the lower 640K bytes to the system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ges should be mapped in their logical ord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system board supplies 256K bytes of RAM, and the 384K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ve it is mappable, the system handle should have it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zero mapped into the first physical page at 256K, its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one mapped into the next physical pag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ystem handle should deal with raw pages.  To releas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pages so application programs can use them, an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 could decrease the number of pages alloca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e with the "Reallocate" function.  Invoking the "Deal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would decrease the system handle to zero siz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st not deallocate the raw handle itself.  The "Dealloc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 treats the system handle differently than it treat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aw handles.  If the operating system can ever be "exited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, the way Windows can be exited), it must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system handle back to what is needed to fill 640K an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se logical pages back into physical memory before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are two functional special cases for this hand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first special case deals with Function 4 (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).  This function must never return zero as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.  Applications must always invoke Function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ocate pages and obtain a handle which identifi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.  Since Function 4 will never return a hand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zero, an application will never gain acces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pecial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 The second special case deals with Function 6 (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ages). If the operating system uses Function 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allocate the pages which are allocated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andle, the pages will be returned to the manager for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ut the handle will not be available for re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ager should treat a "deallocate pages"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est for this handle the same as a "reallocate p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unction request, where the number of pages to r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this handle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Terminate and Stay Resident (TSR) Program Cooperation In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to cooperate with each other and with other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SR's must follow this rule:  a program may only remap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rtition it live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ule applies at all times, even when no expanded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 Accelerator Cards: To support generic accelerator ca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ort of Function 34, as defined by AST, is encour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/ENVIRONMENT USE OF FUNCTION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expanded memory boards have a set of registers that "remember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to physical page mappings.  Some boards have extr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) sets of these mapping registers.  Because no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board can supply an infinite number of alternate ma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, this specification provides a way to simulate the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28 (Alternate Map Register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examples in this section, assume the hardware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map register sets.  First Windows is brought u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eversi" is started.  Then control is switched back to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ve.  For this procedure, here are the calls to th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e MS-DOS executive)         ;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                    ; Switch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             ;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is procedure needed no "get" calls because the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ed all the information needed to save a contex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"Get" calls would have no ill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             ;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                    ; Switch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             ;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ant point to follow is that a Set must always precede a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odel of Set then Get is the inverse of what interrupt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, which is Get then Set (Get the old map context and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).  Another crucial point is that an alternate map regis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have the current mapping when allocated; otherwise, the S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cha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happens if this is simulated in software?  The same Set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applies.  The main difference is where the context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the allocate call is dynamic and there is no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ets allocated, the OS/E must supply the space required.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rs cannot allocate space dynamically, since the reques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.  If the Allocate register set call returns a status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ernate map register sets aren't supported, the OS/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space for the context.  It must also initialize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Function 15.  At that point it can do the Set, passing 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p context space.  On the Get call, the EMM driv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a pointer to the same context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e MS-DOS executive)         ;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the MS-DO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 alt reg set               ; Start up Rever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Pag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Rever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lt reg set                    ; Switch back to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r MS-DOS Executive)             ;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terms are used frequently in this spec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serve a specified amount of expanded memory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application program is the program you write and you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s.  Some categories of application software a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ors, database managers, spreadsheet managers, and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emory between 0 and 640K bytes, address range 00000h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return previously allocated expanded memory to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Expanded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anded memory is memory outside DOS's 640K-byte limit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range of C0000h through EFFFF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anded Memory Manager (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evice driver that controls the interface betw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s and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15M-byte address range between 100000h thru FFFFFFh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an 80286 processor when it is operating in protected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ue that the EMM assigns and uses to identify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requested by an application program.  All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ical pages are associated with a particular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M allocates expanded memory in units (typically 16K-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ed logica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16K-byte region of memory which can have a logical pag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et of registers containing the current mapping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MM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ss of making a logical page of memory appea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ysic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ping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s of the mapping registers at a specific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ntext represents a map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llection of 16K-byte contiguous physical pages from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lication program accesses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 Frame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ge frame base address is the location (in segment forma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yte of the pag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c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hysical page is the range of memory addresses occup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16K-byt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mallest unit of mappable memory that an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 can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ident Appl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resident application program is loaded by DOS, execut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s resident in the system after it returns contro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type of program occupies memory and is usually invo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erating system, an application program, or the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examples of resident application programs are RAM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spoolers, and "pop-up" desktop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code that an EMM function returns which indicate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ut the result of running the function.  Some status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cate whether the function worked correctly and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ll you something about he expanded memory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ien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transient application program is loaded Program b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ecutes, and doesn't remain in the syste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o DOS.  After a transient application program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to DOS, the memory it used is available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make a logical page inaccessible for reading o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1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