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Note that Rod Whitby is no longer able to maintain LXM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ddress all questions to the HPLX-L mailing lis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MTA (HP200LX TCP/IP Message Transfer 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0  Rod W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allows you to transfer mail and news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MTP, POP, IMAP and NNTP servers and your HP200LX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connection (either serial PPP or direct Ethern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ransferred are compatible with the Palmto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(PNR) version 3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XMTA will send any outgoing mail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, then download any incoming mai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 server, then post any outgoing news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, then download any incoming news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nly send outgoing mail message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nly download incoming mail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rver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nly download incoming mail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 server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nly send and receive mail message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SMTP POP        (or LXMTA POP 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th to only transfer news message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PNRTI tool (from the Palmtop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to thread and index the downloaded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you can read them with P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LXTCP documentation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XTC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uses the following directives from your 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list=my.domain.com ; Change to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server=mail.isp.com   ; Change to your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username=myname       ; Your PO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password=mypass       ; Your PO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.delete=1              ; Delete messages from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server=mail.isp.com  ; Change to your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username=myname      ; Your IMA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password=mypass      ; Your IMA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delete=1             ; Delete messages from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.select=UNSEEN        ; Set the IMAP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.server=mail.isp.com  ; Change to you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.delete=1             ; Delete sent mail from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server=news.isp.com  ; Change to your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delete=1             ; Delete posted news from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spooldir=c:\mbx     ; Your PNR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newsrc=incoming.jn  ; Your NNTP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maxlines=-1         ; Set to maximum lin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maxbytes=-1         ; Set to maximum byt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minfree=-1          ; Set to minimum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maxmsgs=-1          ; Set to maximum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savesent=0          ; Set to 1 to save 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scrollinfo=0        ; Set to 1 to scroll inf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showheader=0        ; Set to 1 to see headers go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.debug=0             ; Set to 1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NTP server requires authent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username=myname      ; Your NNT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password=mypass      ; Your NNT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directives prefixed with "lxmta"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-line without the "lxmta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your POP, IMAP or NNTP accou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CP.CFG file (and I recommend that you do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XMTA will ask you for your password first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to enable you to type in your pass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 and have a cup of coffee while you'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4.4k modem to transfer your out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ewsgroups from which you wish to downloa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your "newsrc" file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jn") in your PNR spool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newsgroups (one per line)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ccording to one of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Normal subscribed gro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comp.sys.palmtops.hp: 1-2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subscribed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omp.sys.palmtops: 1-5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"incoming.jn" file, set all numb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: 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at of the "incoming.jn" file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very similar to the standard Unix ".new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fact, it is possible to copy the "incoming.j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palmtop to your Unix machi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".newsrc" file (which is very useful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ing news on the road, and now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s on your desktop Unix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directive called "lxmta.catchup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on the command-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mta catchup=1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your "incoming.jn" file to be "caught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NTP server.  This marks all article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before that point in time as rea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received after that point in time will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XMTA when you nex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messages ar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mai" in your PNR spool directory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TCP.CFG configuration 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un LXMTA a number of times to app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ame "incoming.mai" file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message in the file is identified by a str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x01 characters followed by a CR LF pair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tandard RFC822 format, and the complete "incoming.ma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atible with the Unix MMDF mailbox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almtop News Reader or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such as MEMO of the HP2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looks for outgoing mail messages in your PN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files with nam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going.m??", each containing one message in standard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naming scheme imposes a limit of 99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upload session - if this limit caus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you need to connect more often :-)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t least one of the "From:" or "Sender:"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of the "To:", "Cc:" or "Bcc:" hea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News Reader produces files that meet these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tandard text editor could also be used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ews articles ar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nws" in your PNR spool directory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TCP.CFG configuration 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un LXMTA a number of times to appe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the same "incoming.nws" file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article in the file is identified by a str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x01 characters followed by a CR LF pair. 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tandard RFC822 format, and the complete "incoming.n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atible with the Unix MMDF mailbox forma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the Palmtop News Reader or any plain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EMO of the HP2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looks for outgoing news articles in your PN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files with nam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going.n??", each containing one outgoing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FC822 format. This naming scheme impose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outgoing articles per upload session - if this lim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oblem, then you need to connect more oft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top News Reader produces files tha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 format, but a standard text editor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is part of LXTCP (The HP200LX TCP/IP Suite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may only be distributed as part of LXTCP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 modified or improved version of LXNNT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program nam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X-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MTA can always be found in the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LXTCP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xtcp.hplx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contains the Waterloo TCP/IP stack developed by 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ke (which may be freely used to produc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in source format, or 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, SMTP and NNTP library code in LXMTA is der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rom code written by Drew Nolan and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rary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e program was wholly developed on a HP200LX palmto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ed and 32MB TechRAM upgrades) running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April 2000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od Whitby is no longer able to maintain this software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address any questions to the HPLX-L mailing list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ollinfo and showhead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 2000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LXPOP and LXNNTP into LXM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nodelete" directive to "dele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TA now handles unusually long lin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NNTP last msg number when down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ic IM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AP selection (defaults to UN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ollinfo and showhead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anuary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o use the lx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msg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tartup message, ready for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output truly compatible with the Unix MM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hentication using the AUTHINFO USER|PAS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April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nner loop to just ignore errors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continue try to download the rest of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nntp down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infree directive to allow the use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downloaded based on the fre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mtop.  Removed the maxtotal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minfree directive is more useful. 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div directive to max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nfiguration directive nam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cross future LXPPP applications (such as LXNN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lines directive to allow header-onl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ing downloads based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NR version 2 into a separat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host is not specified, then don't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smtphost and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specified, then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imum size directives for limi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debugging for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odelete directives to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ailhost into smtphost and po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wshost to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s up files from "outgoing.[mn]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s mail in "incoming.m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R 2.0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